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Vraag of iedereen snapt wat jullie moeten do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ar moeten jullie over den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edereen pakt een leeg vel papi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Leg ook een leeg vel midden op tafe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chrijf 3 ideeën op je vel papi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n je klaar? Pak dan het vel dat midden op tafel lig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Leg jouw vel ervoor in de plaat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taat er al iets op het nieuwe vel? Lees dat da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chrijf er 3 nieuwe ideeën ond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6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issel je vel weer in voor het vel midden op tafe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7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a net zo lang door tot jullie geen ideeën meer hebb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Vraag of iedereen snapt wat jullie moeten do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ar moeten jullie over den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edereen pakt een leeg vel papi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Leg ook een leeg vel midden op tafe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chrijf 3 ideeën op je vel papi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n je klaar? Pak dan het vel dat midden op tafel lig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Leg jouw vel ervoor in de plaat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taat er al iets op het nieuwe vel? Lees dat da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chrijf er 3 nieuwe ideeën ond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6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issel je vel weer in voor het vel midden op tafe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7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a net zo lang door tot jullie geen ideeën meer hebb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Samen en alleen denk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Samen en alleen denk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 Samen en alleen denk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8:00:00Z</dcterms:created>
  <dc:creator>Marga</dc:creator>
  <dc:description/>
  <cp:keywords/>
  <dc:language>en-US</dc:language>
  <cp:lastModifiedBy>Marga</cp:lastModifiedBy>
  <cp:lastPrinted>2009-06-04T10:30:00Z</cp:lastPrinted>
  <dcterms:modified xsi:type="dcterms:W3CDTF">2010-08-18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