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Bedenk of zoek op waar jullie over gaan prat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Heeft iedereen het gesnapt?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erdeel de pionnen. Ieder krijgt er 2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Als je iets wilt zeggen, zet je jouw pion midden op tafel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raat met elkaar tot alle pionnen midden op tafel staa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ak je 2 pionnen terug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6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raat verder tot jullie een goede oplossing hebb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Of een goed id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Bedenk of zoek op waar jullie over gaan prat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Heeft iedereen het gesnapt?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erdeel de pionnen. Ieder krijgt er 2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Als je iets wilt zeggen, zet je jouw pion midden op tafel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raat met elkaar tot alle pionnen midden op tafel staa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ak je 2 pionnen terug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6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raat verder tot jullie een goede oplossing hebb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Of een goed id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Praat-p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Praat-p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Praat-pi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38:00Z</dcterms:created>
  <dc:creator>Marga</dc:creator>
  <dc:description/>
  <dc:language>en-US</dc:language>
  <cp:lastModifiedBy>SU</cp:lastModifiedBy>
  <cp:lastPrinted>2009-06-04T10:30:00Z</cp:lastPrinted>
  <dcterms:modified xsi:type="dcterms:W3CDTF">2011-06-14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