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Beoordeel het nieuws</w:t>
                            </w:r>
                          </w:p>
                          <w:tbl>
                            <w:tblPr>
                              <w:tblW w:w="118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  <w:gridCol w:w="414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1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24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ieuwsitem: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Manier van presentere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uidelijkheid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oofdzaken en bijza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De manier van presenteren vond i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omdat  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Goed, want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want 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Kon beter, want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Goed, de hoofdzaken kwamen goed aan bo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maar het was niet altijd gemakkelijk te begrijpen wat het belangrijkste was bij dit ite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Kon beter, want het was niet duidelijk wat hoofdzaken en bijzaken war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tbl>
                            <w:tblPr>
                              <w:tblW w:w="118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  <w:gridCol w:w="414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1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24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ieuwsitem: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Manier van presentere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uidelijkheid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oofdzaken en bijza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De manier van presenteren vond i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omdat  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Goed, want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want 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Kon beter, want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Goed, de hoofdzaken kwamen goed aan bo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maar het was niet altijd gemakkelijk te begrijpen wat het belangrijkste was bij dit ite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Kon beter, want het was niet duidelijk wat hoofdzaken en bijzaken war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Beoordeel het nieuws</w:t>
                      </w:r>
                    </w:p>
                    <w:tbl>
                      <w:tblPr>
                        <w:tblW w:w="118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  <w:gridCol w:w="4140"/>
                        <w:gridCol w:w="4674"/>
                      </w:tblGrid>
                      <w:tr>
                        <w:trPr/>
                        <w:tc>
                          <w:tcPr>
                            <w:tcW w:w="1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ieuwsitem: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nier van presentere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uidelijkheid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oofdzaken en bijza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De manier van presenteren vond i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omdat  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Goed, want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want 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Kon beter, want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ind w:left="357" w:hanging="357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Goed, de hoofdzaken kwamen goed aan bo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maar het was niet altijd gemakkelijk te begrijpen wat het belangrijkste was bij dit i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Kon beter, want het was niet duidelijk wat hoofdzaken en bijzaken ware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tbl>
                      <w:tblPr>
                        <w:tblW w:w="118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  <w:gridCol w:w="4140"/>
                        <w:gridCol w:w="4674"/>
                      </w:tblGrid>
                      <w:tr>
                        <w:trPr/>
                        <w:tc>
                          <w:tcPr>
                            <w:tcW w:w="1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ieuwsitem: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nier van presentere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uidelijkheid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oofdzaken en bijza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De manier van presenteren vond i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omdat  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Goed, want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want 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Kon beter, want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ind w:left="357" w:hanging="357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Goed, de hoofdzaken kwamen goed aan bo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maar het was niet altijd gemakkelijk te begrijpen wat het belangrijkste was bij dit i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Kon beter, want het was niet duidelijk wat hoofdzaken en bijzaken waren.</w:t>
                            </w:r>
                          </w:p>
                        </w:tc>
                      </w:tr>
                    </w:tbl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8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  <w:gridCol w:w="414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1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24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ieuwsitem: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Manier van presentere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uidelijkheid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oofdzaken en bijza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De manier van presenteren vond i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omdat  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Goed, want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want 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Kon beter, want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Goed, de hoofdzaken kwamen goed aan bo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maar het was niet altijd gemakkelijk te begrijpen wat het belangrijkste was bij dit ite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Kon beter, want het was niet duidelijk wat hoofdzaken en bijzaken war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tbl>
                            <w:tblPr>
                              <w:tblW w:w="118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  <w:gridCol w:w="414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1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24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ieuwsitem: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Manier van presentere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uidelijkheid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oofdzaken en bijza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De manier van presenteren vond i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omdat  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Goed, want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want 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Kon beter, want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Goed, de hoofdzaken kwamen goed aan bo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maar het was niet altijd gemakkelijk te begrijpen wat het belangrijkste was bij dit ite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Kon beter, want het was niet duidelijk wat hoofdzaken en bijzaken war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8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  <w:gridCol w:w="4140"/>
                        <w:gridCol w:w="4674"/>
                      </w:tblGrid>
                      <w:tr>
                        <w:trPr/>
                        <w:tc>
                          <w:tcPr>
                            <w:tcW w:w="1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ieuwsitem: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nier van presentere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uidelijkheid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oofdzaken en bijza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De manier van presenteren vond i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omdat  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Goed, want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want 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Kon beter, want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ind w:left="357" w:hanging="357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Goed, de hoofdzaken kwamen goed aan bo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maar het was niet altijd gemakkelijk te begrijpen wat het belangrijkste was bij dit i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Kon beter, want het was niet duidelijk wat hoofdzaken en bijzaken ware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tbl>
                      <w:tblPr>
                        <w:tblW w:w="118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  <w:gridCol w:w="4140"/>
                        <w:gridCol w:w="4674"/>
                      </w:tblGrid>
                      <w:tr>
                        <w:trPr/>
                        <w:tc>
                          <w:tcPr>
                            <w:tcW w:w="1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ieuwsitem: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nier van presentere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uidelijkheid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oofdzaken en bijza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De manier van presenteren vond i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omdat  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Goed, want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want 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Kon beter, want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ind w:left="357" w:hanging="357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Goed, de hoofdzaken kwamen goed aan bo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maar het was niet altijd gemakkelijk te begrijpen wat het belangrijkste was bij dit i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Kon beter, want het was niet duidelijk wat hoofdzaken en bijzaken waren.</w:t>
                            </w:r>
                          </w:p>
                        </w:tc>
                      </w:tr>
                    </w:tbl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8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  <w:gridCol w:w="414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1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24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ieuwsitem: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Manier van presentere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uidelijkheid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oofdzaken en bijza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De manier van presenteren vond i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omdat 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Goed, want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want 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Kon beter, want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Goed, de hoofdzaken kwamen goed aan bo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maar het was niet altijd gemakkelijk te begrijpen wat het belangrijkste was bij dit ite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Kon beter, want het was niet duidelijk wat hoofdzaken en bijzaken war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tbl>
                            <w:tblPr>
                              <w:tblW w:w="118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  <w:gridCol w:w="414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1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24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ieuwsitem: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Manier van presenteren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uidelijkheid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oofdzaken en bijzak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De manier van presenteren vond ik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omdat 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Goed, want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want 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Kon beter, want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Goed, de hoofdzaken kwamen goed aan bo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Redelijk, maar het was niet altijd gemakkelijk te begrijpen wat het belangrijkste was bij dit ite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385" w:leader="none"/>
                                    </w:tabs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Kon beter, want het was niet duidelijk wat hoofdzaken en bijzaken ware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8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  <w:gridCol w:w="4140"/>
                        <w:gridCol w:w="4674"/>
                      </w:tblGrid>
                      <w:tr>
                        <w:trPr/>
                        <w:tc>
                          <w:tcPr>
                            <w:tcW w:w="1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ieuwsitem: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nier van presentere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uidelijkheid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oofdzaken en bijza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De manier van presenteren vond i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omdat 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Goed, want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want 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Kon beter, want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ind w:left="357" w:hanging="357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Goed, de hoofdzaken kwamen goed aan bo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maar het was niet altijd gemakkelijk te begrijpen wat het belangrijkste was bij dit i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Kon beter, want het was niet duidelijk wat hoofdzaken en bijzaken ware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tbl>
                      <w:tblPr>
                        <w:tblW w:w="118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  <w:gridCol w:w="4140"/>
                        <w:gridCol w:w="4674"/>
                      </w:tblGrid>
                      <w:tr>
                        <w:trPr/>
                        <w:tc>
                          <w:tcPr>
                            <w:tcW w:w="1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24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ieuwsitem: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nier van presenteren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uidelijkheid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oofdzaken en bijzak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De manier van presenteren vond i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omdat 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Goed, want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want 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Kon beter, want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spacing w:before="120" w:after="0"/>
                              <w:ind w:left="357" w:hanging="357"/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 xml:space="preserve">Goed, de hoofdzaken kwamen goed aan bo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Redelijk, maar het was niet altijd gemakkelijk te begrijpen wat het belangrijkste was bij dit i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385" w:leader="none"/>
                              </w:tabs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Kon beter, want het was niet duidelijk wat hoofdzaken en bijzaken waren.</w:t>
                            </w:r>
                          </w:p>
                        </w:tc>
                      </w:tr>
                    </w:tbl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5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Cambria" w:cs="Aria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30:00Z</dcterms:created>
  <dc:creator>Marga</dc:creator>
  <dc:description/>
  <cp:keywords/>
  <dc:language>en-US</dc:language>
  <cp:lastModifiedBy>José</cp:lastModifiedBy>
  <cp:lastPrinted>2009-06-04T10:30:00Z</cp:lastPrinted>
  <dcterms:modified xsi:type="dcterms:W3CDTF">2013-12-17T09:42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