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Werkblad </w:t>
                            </w:r>
                            <w:r>
                              <w:rPr>
                                <w:rFonts w:cs="Arial"/>
                              </w:rPr>
                              <w:t>Bo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5"/>
                              <w:gridCol w:w="2180"/>
                              <w:gridCol w:w="2180"/>
                            </w:tblGrid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orm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rijfvermogen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ermoedelijke vaarsnelhe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lec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delij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oe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midd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o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lec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delij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oe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midd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o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lec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delij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oe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midd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o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lec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delij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oe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midd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o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5"/>
                              <w:gridCol w:w="2180"/>
                              <w:gridCol w:w="2180"/>
                            </w:tblGrid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orm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rijfvermogen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Vermoedelijke vaarsnelhe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lec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delij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oe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midd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o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lec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delij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oe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midd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o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lec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delij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oe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midde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>⁪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o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valt je op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Conclus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Dit is de beste vorm: </w:t>
                            </w:r>
                            <w:r>
                              <w:rPr>
                                <w:rFonts w:cs="Arial"/>
                                <w:iCs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Arial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Omdat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Werkblad </w:t>
                      </w:r>
                      <w:r>
                        <w:rPr>
                          <w:rFonts w:cs="Arial"/>
                        </w:rPr>
                        <w:t>Bote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5"/>
                        <w:gridCol w:w="2180"/>
                        <w:gridCol w:w="2180"/>
                      </w:tblGrid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orm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rijfvermogen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ermoedelijke vaarsnelhe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lec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delij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oe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midd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lec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delij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oe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midd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lec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delij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oe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midd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lec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delij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oe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midd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mbria" w:cs="Arial"/>
                          <w:b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"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5"/>
                        <w:gridCol w:w="2180"/>
                        <w:gridCol w:w="2180"/>
                      </w:tblGrid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orm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rijfvermogen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Vermoedelijke vaarsnelhe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lec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delij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oe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midd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lec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delij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oe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midd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lec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delij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oe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a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middel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  <w:t>⁪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o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Wat valt je op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Conclusi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b/>
                          <w:iCs/>
                          <w:sz w:val="22"/>
                          <w:szCs w:val="22"/>
                        </w:rPr>
                        <w:t xml:space="preserve">Dit is de beste vorm: </w:t>
                      </w:r>
                      <w:r>
                        <w:rPr>
                          <w:rFonts w:cs="Arial"/>
                          <w:iCs/>
                          <w:sz w:val="22"/>
                          <w:szCs w:val="22"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rFonts w:cs="Arial"/>
                          <w:b/>
                          <w:iCs/>
                          <w:sz w:val="22"/>
                          <w:szCs w:val="22"/>
                        </w:rPr>
                        <w:t xml:space="preserve">Omdat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ie maakt een onzinkbare boot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3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36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1:3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