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ieder een rol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Lezer: leest alle ideeën op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Eisen-eiser: helpt jullie eisen te bedenken waaraan de ideeën moeten voldo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 xml:space="preserve">Schrijver: schrijft de eisen en ideeën op het werkblad </w:t>
                            </w:r>
                            <w:r>
                              <w:rPr>
                                <w:i/>
                              </w:rPr>
                              <w:t>Het beste ide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rPr/>
                            </w:pPr>
                            <w:r>
                              <w:rPr/>
                              <w:t>Voorzitter: helpt jullie te beoordelen of de ideeën aan de eisen voldo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 samen aan welke eisen jullie ideeën moeten voldoen. De eisen-eiser helpt hierbij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schrijver schrijft de eisen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 moeten een boot maken die niet zinkt. En die toch snel vaar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 moeten een lied schrijven over school. Het lied moet rijm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e lezer leest elk idee op. Beoordeel: voldoet het aan de eisen?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het idee punten op het werkblad. De voorzitter helpt hierbij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Reken uit welke ideeën de meeste punten hebben. Wat is het beste ide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ieder een rol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Lezer: leest alle ideeën op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Eisen-eiser: helpt jullie eisen te bedenken waaraan de ideeën moeten voldo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 xml:space="preserve">Schrijver: schrijft de eisen en ideeën op het werkblad </w:t>
                      </w:r>
                      <w:r>
                        <w:rPr>
                          <w:i/>
                        </w:rPr>
                        <w:t>Het beste ide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rPr/>
                      </w:pPr>
                      <w:r>
                        <w:rPr/>
                        <w:t>Voorzitter: helpt jullie te beoordelen of de ideeën aan de eisen voldo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 samen aan welke eisen jullie ideeën moeten voldoen. De eisen-eiser helpt hierbij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schrijver schrijft de eisen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e moeten een boot maken die niet zinkt. En die toch snel vaart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e moeten een lied schrijven over school. Het lied moet rijm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e lezer leest elk idee op. Beoordeel: voldoet het aan de eisen?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het idee punten op het werkblad. De voorzitter helpt hierbij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Reken uit welke ideeën de meeste punten hebben. Wat is het beste ide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Het beste ide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Het beste ide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Het beste ide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9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