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405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40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Hoofdonderwerp – subonderwerp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at is het hoofdonderwerp? Schrijf dat in het mid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Wat zijn de subonderwerpen die daar bij horen? Schrijf dat in de vakjes eromhee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66025" cy="5038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6025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504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Hoofdonderwerp – subonderwerp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Wat is het hoofdonderwerp? Schrijf dat in het midd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Wat zijn de subonderwerpen die daar bij horen? Schrijf dat in de vakjes eromheen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66025" cy="5038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6025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44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4:49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