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198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19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Reclametru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8"/>
                              <w:gridCol w:w="2735"/>
                              <w:gridCol w:w="2712"/>
                            </w:tblGrid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Reclame voor: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eze trucs worden gebruikt: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Effect van de trucs op de koper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24.3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Reclametruc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8"/>
                        <w:gridCol w:w="2735"/>
                        <w:gridCol w:w="2712"/>
                      </w:tblGrid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Reclame voor:</w:t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eze trucs worden gebruikt: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Effect van de trucs op de koper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mbria" w:cs="Arial"/>
    </w:rPr>
  </w:style>
  <w:style w:type="character" w:styleId="WW8Num3z0">
    <w:name w:val="WW8Num3z0"/>
    <w:qFormat/>
    <w:rPr>
      <w:rFonts w:ascii="Symbol" w:hAnsi="Symbol" w:eastAsia="Cambria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Cambria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Cambria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29:00Z</dcterms:created>
  <dc:creator>Marga</dc:creator>
  <dc:description/>
  <cp:keywords/>
  <dc:language>en-US</dc:language>
  <cp:lastModifiedBy> </cp:lastModifiedBy>
  <cp:lastPrinted>2009-06-04T10:30:00Z</cp:lastPrinted>
  <dcterms:modified xsi:type="dcterms:W3CDTF">2013-12-09T10:17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