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8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Times New Roman"/>
                                <w:color w:val="FFFFFF"/>
                                <w:lang w:val="nl-NL" w:bidi="ar-SA"/>
                              </w:rPr>
                              <w:t>Evaluatie opdracht Bedenk jij een leuk fee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8.05pt;margin-top:36.2pt;width:389.95pt;height:32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Times New Roman"/>
                          <w:color w:val="FFFFFF"/>
                          <w:lang w:val="nl-NL" w:bidi="ar-SA"/>
                        </w:rPr>
                        <w:t>Evaluatie opdracht Bedenk jij een leuk fees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400" cy="617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mbria" w:cs="Times New Roman"/>
                                <w:color w:val="F19400"/>
                                <w:lang w:val="en-US" w:bidi="ar-SA"/>
                              </w:rPr>
                              <w:t>Werkblad Overlappen</w:t>
                            </w:r>
                          </w:p>
                          <w:p>
                            <w:pPr>
                              <w:tabs>
                                <w:tab w:val="left" w:pos="1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1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3pt;margin-top:53.85pt;width:648.8pt;height:486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mbria" w:cs="Times New Roman"/>
                          <w:color w:val="F19400"/>
                          <w:lang w:val="en-US" w:bidi="ar-SA"/>
                        </w:rPr>
                        <w:t>Werkblad Overlappen</w:t>
                      </w:r>
                    </w:p>
                    <w:p>
                      <w:pPr>
                        <w:tabs>
                          <w:tab w:val="left" w:pos="140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tabs>
                          <w:tab w:val="left" w:pos="140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Bedenk jij een leuk feest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mbria"/>
                            </w:rPr>
                          </w:pPr>
                          <w:r>
                            <w:rPr>
                              <w:rStyle w:val="PageNumber"/>
                              <w:rFonts w:eastAsia="Cambri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eastAsia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mbria"/>
                      </w:rPr>
                    </w:pPr>
                    <w:r>
                      <w:rPr>
                        <w:rStyle w:val="PageNumber"/>
                        <w:rFonts w:eastAsia="Cambri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Cambria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eastAsia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3727" y="0"/>
              <wp:lineTo x="-154" y="149"/>
              <wp:lineTo x="-154" y="462"/>
              <wp:lineTo x="2171" y="2483"/>
              <wp:lineTo x="2329" y="8076"/>
              <wp:lineTo x="2482" y="10097"/>
              <wp:lineTo x="4349" y="12430"/>
              <wp:lineTo x="3727" y="14914"/>
              <wp:lineTo x="3258" y="15690"/>
              <wp:lineTo x="2329" y="17398"/>
              <wp:lineTo x="2482" y="19888"/>
              <wp:lineTo x="3880" y="20663"/>
              <wp:lineTo x="4038" y="20663"/>
              <wp:lineTo x="5436" y="20663"/>
              <wp:lineTo x="5747" y="20663"/>
              <wp:lineTo x="7298" y="19888"/>
              <wp:lineTo x="9165" y="17710"/>
              <wp:lineTo x="9319" y="17398"/>
              <wp:lineTo x="9477" y="9940"/>
              <wp:lineTo x="8385" y="8076"/>
              <wp:lineTo x="7921" y="7457"/>
              <wp:lineTo x="10716" y="7457"/>
              <wp:lineTo x="18486" y="5592"/>
              <wp:lineTo x="18333" y="4967"/>
              <wp:lineTo x="18956" y="4967"/>
              <wp:lineTo x="20507" y="3102"/>
              <wp:lineTo x="20354" y="2483"/>
              <wp:lineTo x="21600" y="1238"/>
              <wp:lineTo x="21440" y="306"/>
              <wp:lineTo x="12737" y="0"/>
              <wp:lineTo x="3727" y="0"/>
            </wp:wrapPolygon>
          </wp:wrapTight>
          <wp:docPr id="3" name="Afbeelding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74"/>
              <wp:lineTo x="21600" y="21574"/>
              <wp:lineTo x="21600" y="0"/>
              <wp:lineTo x="-245" y="0"/>
            </wp:wrapPolygon>
          </wp:wrapTight>
          <wp:docPr id="4" name="Afbeelding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eastAsia="Times New Roman" w:cs="Times New Roman"/>
    </w:rPr>
  </w:style>
  <w:style w:type="character" w:styleId="VoettekstChar">
    <w:name w:val="Voettekst Char"/>
    <w:qFormat/>
    <w:rPr>
      <w:rFonts w:eastAsia="Times New Roman" w:cs="Times New Roman"/>
    </w:rPr>
  </w:style>
  <w:style w:type="character" w:styleId="PlattetekstChar">
    <w:name w:val="platte tekst Char"/>
    <w:qFormat/>
    <w:rPr>
      <w:rFonts w:eastAsia="Cambria" w:cs="ArialMT;Arial"/>
      <w:color w:val="000000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ussenkopjeChar">
    <w:name w:val="tussenkopje Char"/>
    <w:qFormat/>
    <w:rPr>
      <w:rFonts w:eastAsia="Cambria" w:cs="Arial-BoldMT;Arial"/>
      <w:b/>
      <w:bCs/>
      <w:color w:val="F19400"/>
      <w:sz w:val="22"/>
      <w:szCs w:val="22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10" w:before="0" w:after="210"/>
      <w:jc w:val="both"/>
    </w:pPr>
    <w:rPr>
      <w:rFonts w:eastAsia="Times New Roman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/>
      <w:color w:val="000000"/>
      <w:sz w:val="22"/>
      <w:szCs w:val="22"/>
      <w:lang w:val="en-US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/>
      <w:b/>
      <w:bCs/>
      <w:color w:val="F19400"/>
      <w:sz w:val="22"/>
      <w:szCs w:val="22"/>
      <w:lang w:val="en-US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48:00Z</dcterms:created>
  <dc:creator>Sylvia van der Ham</dc:creator>
  <dc:description/>
  <cp:keywords/>
  <dc:language>en-US</dc:language>
  <cp:lastModifiedBy> </cp:lastModifiedBy>
  <dcterms:modified xsi:type="dcterms:W3CDTF">2013-11-26T14:48:00Z</dcterms:modified>
  <cp:revision>3</cp:revision>
  <dc:subject/>
  <dc:title/>
</cp:coreProperties>
</file>