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80235</wp:posOffset>
            </wp:positionH>
            <wp:positionV relativeFrom="paragraph">
              <wp:posOffset>-86995</wp:posOffset>
            </wp:positionV>
            <wp:extent cx="4989195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94635</wp:posOffset>
                </wp:positionH>
                <wp:positionV relativeFrom="page">
                  <wp:posOffset>624205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B/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05pt;margin-top:49.15pt;width:288pt;height:68.05pt" coordorigin="4401,983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01;top:983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44;top:1127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B/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843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84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Bedenk: wat is het belangrijkste onderwerp waar we over gaan prat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it is het hoofdonderwerp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>
                                <w:i/>
                              </w:rPr>
                              <w:t>Bijvoorbeeld: De kermis.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Noem dingen op die bij het hoofdonderwerp hor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it zijn de subonderwerp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>
                                <w:i/>
                              </w:rPr>
                              <w:t>Bijvoorbeeld: Draaimolen, spookhuis, snoep.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Praat met elkaar: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Waarom hoort dit erbij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Kunnen we nog iets beters bedenk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jvoorbeeld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p elke kermis zie je een draaimolen.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aar ook een achtbaan. Die moet er ook bij!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4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Schrijf de dingen die jullie hebben bedacht op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Bijvoorbeeld op het werkblad </w:t>
                            </w:r>
                            <w:r>
                              <w:rPr>
                                <w:i/>
                              </w:rPr>
                              <w:t xml:space="preserve">Hoofdonderwerp - subonderwerpen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Bijvoorbeeld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6710" cy="216408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6710" cy="216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96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Bedenk: wat is het belangrijkste onderwerp waar we over gaan prat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it is het hoofdonderwerp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>
                          <w:i/>
                        </w:rPr>
                        <w:t>Bijvoorbeeld: De kermis.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Noem dingen op die bij het hoofdonderwerp hor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it zijn de subonderwerp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>
                          <w:i/>
                        </w:rPr>
                        <w:t>Bijvoorbeeld: Draaimolen, spookhuis, snoep.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Praat met elkaar: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Waarom hoort dit erbij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Kunnen we nog iets beters bedenk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jvoorbeeld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p elke kermis zie je een draaimolen.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aar ook een achtbaan. Die moet er ook bij!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4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Schrijf de dingen die jullie hebben bedacht op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Bijvoorbeeld op het werkblad </w:t>
                      </w:r>
                      <w:r>
                        <w:rPr>
                          <w:i/>
                        </w:rPr>
                        <w:t xml:space="preserve">Hoofdonderwerp - subonderwerpen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>
                          <w:i/>
                        </w:rPr>
                        <w:t xml:space="preserve">Bijvoorbeeld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6710" cy="216408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6710" cy="216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94635</wp:posOffset>
                </wp:positionH>
                <wp:positionV relativeFrom="page">
                  <wp:posOffset>822325</wp:posOffset>
                </wp:positionV>
                <wp:extent cx="436372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Hoofdonderwerp - subonderwerpe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6pt;height:32.45pt;mso-wrap-distance-left:9.05pt;mso-wrap-distance-right:9.05pt;mso-wrap-distance-top:0pt;mso-wrap-distance-bottom:0pt;margin-top:64.75pt;mso-position-vertical-relative:page;margin-left:220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Hoofdonderwerp - subonderwerpe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i/>
        <w:color w:val="FF9900"/>
        <w:sz w:val="16"/>
      </w:rPr>
      <w:t>Vaardigheidskaart Hoofdonderwerp - subonderwerp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_word2003_vaardigheidskaa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00:00Z</dcterms:created>
  <dc:creator>Marga</dc:creator>
  <dc:description/>
  <cp:keywords/>
  <dc:language>en-US</dc:language>
  <cp:lastModifiedBy> </cp:lastModifiedBy>
  <cp:lastPrinted>2009-06-04T10:30:00Z</cp:lastPrinted>
  <dcterms:modified xsi:type="dcterms:W3CDTF">2011-05-24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