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36900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 opdracht Wat zie ik in het wat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247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 opdracht Wat zie ik in het wat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290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29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Werkblad Wat hoort hierbij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MT;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MT;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Waar gaan jullie over praten? Schrijf dat in het midd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Wat hoort daar bij? Schrijf dat in de vakjes eromheen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95.3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Werkblad Wat hoort hierbij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MT;Arial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MT;Arial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Waar gaan jullie over praten? Schrijf dat in het midd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Wat hoort daar bij? Schrijf dat in de vakjes eromheen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13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5:1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