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Voordeel – nade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dee: </w:t>
                            </w:r>
                            <w:r>
                              <w:rPr/>
                              <w:t>………………..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1"/>
                              <w:gridCol w:w="2708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ordelen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delen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jzo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dee: </w:t>
                            </w:r>
                            <w:r>
                              <w:rPr/>
                              <w:t>………………..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1"/>
                              <w:gridCol w:w="2708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ordelen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delen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jzo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dee: </w:t>
                            </w:r>
                            <w:r>
                              <w:rPr/>
                              <w:t>………………..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1"/>
                              <w:gridCol w:w="2708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ordelen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delen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jzo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Voordeel – nadeel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dee: </w:t>
                      </w:r>
                      <w:r>
                        <w:rPr/>
                        <w:t>………………..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1"/>
                        <w:gridCol w:w="2708"/>
                        <w:gridCol w:w="2726"/>
                      </w:tblGrid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ordelen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elen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jzo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dee: </w:t>
                      </w:r>
                      <w:r>
                        <w:rPr/>
                        <w:t>………………..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1"/>
                        <w:gridCol w:w="2708"/>
                        <w:gridCol w:w="2726"/>
                      </w:tblGrid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ordelen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elen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jzo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dee: </w:t>
                      </w:r>
                      <w:r>
                        <w:rPr/>
                        <w:t>………………..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1"/>
                        <w:gridCol w:w="2708"/>
                        <w:gridCol w:w="2726"/>
                      </w:tblGrid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ordelen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elen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jzo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>
        <w:bCs/>
      </w:rPr>
    </w:pPr>
    <w:r>
      <w:rPr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08" y="0"/>
              <wp:lineTo x="2059" y="6602"/>
              <wp:lineTo x="1645" y="9083"/>
              <wp:lineTo x="3713" y="13211"/>
              <wp:lineTo x="1645" y="17752"/>
              <wp:lineTo x="1645" y="19819"/>
              <wp:lineTo x="2886" y="20646"/>
              <wp:lineTo x="6188" y="20646"/>
              <wp:lineTo x="6602" y="20646"/>
              <wp:lineTo x="7841" y="19819"/>
              <wp:lineTo x="9496" y="17752"/>
              <wp:lineTo x="9496" y="9496"/>
              <wp:lineTo x="7841" y="6602"/>
              <wp:lineTo x="21469" y="5775"/>
              <wp:lineTo x="21469" y="407"/>
              <wp:lineTo x="21056" y="0"/>
              <wp:lineTo x="-408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8" y="0"/>
              <wp:lineTo x="-648" y="21562"/>
              <wp:lineTo x="21600" y="21562"/>
              <wp:lineTo x="21600" y="0"/>
              <wp:lineTo x="-648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mbria" w:cs="ArialMT;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6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0:37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