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tis de beste energiebro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tis de beste energiebr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Overzicht inhou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Overzicht inhou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MacBuGuideStaticData_820H"/>
    <w:bookmarkStart w:id="5" w:name="_MacBuGuideStaticData_2588V"/>
    <w:bookmarkStart w:id="6" w:name="_MacBuGuideStaticData_820H"/>
    <w:bookmarkStart w:id="7" w:name="_MacBuGuideStaticData_2588V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Cambria" w:cs="Arial"/>
    </w:rPr>
  </w:style>
  <w:style w:type="character" w:styleId="WW8Num3z0">
    <w:name w:val="WW8Num3z0"/>
    <w:qFormat/>
    <w:rPr>
      <w:rFonts w:ascii="Symbol" w:hAnsi="Symbol" w:eastAsia="Cambria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Goudy Stou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PlattetekstChar">
    <w:name w:val="platte tekst Char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TussenkopjeChar">
    <w:name w:val="tussenkopje Char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4:00Z</dcterms:created>
  <dc:creator>Marga</dc:creator>
  <dc:description/>
  <cp:keywords/>
  <dc:language>en-US</dc:language>
  <cp:lastModifiedBy>José Hekkens</cp:lastModifiedBy>
  <cp:lastPrinted>2009-06-04T10:30:00Z</cp:lastPrinted>
  <dcterms:modified xsi:type="dcterms:W3CDTF">2014-01-06T08:54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