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Staatsvor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2"/>
                              <w:gridCol w:w="2724"/>
                              <w:gridCol w:w="2729"/>
                            </w:tblGrid>
                            <w:tr>
                              <w:trPr/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kop"/>
                                    <w:spacing w:before="12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enmerken democratie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kop"/>
                                    <w:spacing w:before="12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enmerken dictatuur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kop"/>
                                    <w:spacing w:before="12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enmerken anarchis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60" w:hanging="3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Staatsvormen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2"/>
                        <w:gridCol w:w="2724"/>
                        <w:gridCol w:w="2729"/>
                      </w:tblGrid>
                      <w:tr>
                        <w:trPr/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kop"/>
                              <w:spacing w:before="12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enmerken democratie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kop"/>
                              <w:spacing w:before="12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enmerken dictatuur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kop"/>
                              <w:spacing w:before="12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enmerken anarchis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60" w:hanging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ie is de baas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mbria" w:cs="Arial"/>
    </w:rPr>
  </w:style>
  <w:style w:type="character" w:styleId="WW8Num2z0">
    <w:name w:val="WW8Num2z0"/>
    <w:qFormat/>
    <w:rPr>
      <w:rFonts w:ascii="Symbol" w:hAnsi="Symbol" w:eastAsia="Cambria" w:cs="ArialM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Goudy Stout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Goudy Stou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29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5T12:30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