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ie maakt een onzinkbare boot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ie maakt een onzinkbare boo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Voordeel – nadeel (4 ideeë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Voordeel – nadeel (4 ideeën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33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1:37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