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B/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B/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Ga na of iedereen goed begrijpt wat jullie opdracht is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e moeten een spelletje verzinnen.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Geef iedereen een vel papier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Maak afspraken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ie is de woordzoeker?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Wijs iemand aan die een woord noemt dat bij de opdracht hoort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e lang duurt een denkronde?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Wijs iemand aan die op de tijd let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ie haalt straks de bladen op? En wie leest ze voor?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Wijs ook die kinderen aa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 woordzoeker noemt een woord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elk ideeën bedenk jij daar bij? Schrijf ze op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 ideeën moeten passen bij jullie opdrach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>
                                <w:i/>
                              </w:rPr>
                              <w:t>Woordzoeker: ‘Lamp.’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enker: ‘Een lamp… Ik bedenk een spel met een lampje erin. Welk spel kan dat zijn…?’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</w:t>
                            </w:r>
                            <w:r>
                              <w:rPr>
                                <w:rStyle w:val="TussenkopjeChar"/>
                                <w:b/>
                              </w:rPr>
                              <w:t>a</w:t>
                            </w:r>
                            <w:r>
                              <w:rPr/>
                              <w:t>p 5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ijs een nieuwe woordzoeker aa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Ga net zo lang door tot iedereen een keer woordzoeker is gewees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6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Haal de bladen op en lees de ideeën voor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Ga na of iedereen goed begrijpt wat jullie opdracht is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e moeten een spelletje verzinnen.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Geef iedereen een vel papier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Maak afspraken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ie is de woordzoeker?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Wijs iemand aan die een woord noemt dat bij de opdracht hoort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e lang duurt een denkronde?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Wijs iemand aan die op de tijd let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ie haalt straks de bladen op? En wie leest ze voor?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Wijs ook die kinderen aa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 woordzoeker noemt een woord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elk ideeën bedenk jij daar bij? Schrijf ze op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 ideeën moeten passen bij jullie opdrach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>
                          <w:i/>
                        </w:rPr>
                        <w:t>Woordzoeker: ‘Lamp.’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enker: ‘Een lamp… Ik bedenk een spel met een lampje erin. Welk spel kan dat zijn…?’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</w:t>
                      </w:r>
                      <w:r>
                        <w:rPr>
                          <w:rStyle w:val="TussenkopjeChar"/>
                          <w:b/>
                        </w:rPr>
                        <w:t>a</w:t>
                      </w:r>
                      <w:r>
                        <w:rPr/>
                        <w:t>p 5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ijs een nieuwe woordzoeker aa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Ga net zo lang door tot iedereen een keer woordzoeker is gewees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6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Haal de bladen op en lees de ideeën voor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Waar denk je aan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Waar denk je aan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Waar denk je aan?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13:00Z</dcterms:created>
  <dc:creator>Marga</dc:creator>
  <dc:description/>
  <cp:keywords/>
  <dc:language>en-US</dc:language>
  <cp:lastModifiedBy> </cp:lastModifiedBy>
  <cp:lastPrinted>2009-06-04T10:30:00Z</cp:lastPrinted>
  <dcterms:modified xsi:type="dcterms:W3CDTF">2011-05-24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