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Tijdp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ijdpad voor opdrach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Momenten waarop we aan het project kunnen werken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2773"/>
                              <w:gridCol w:w="2743"/>
                            </w:tblGrid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itgevoerd door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fgerond 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aken uitgevoerd o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Resultaten samenvoegen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sultaat testen / uitproberen / details vervolmaken o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sultaat tonen o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Resultaat evalueren op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Tijdpa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ijdpad voor opdrach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Momenten waarop we aan het project kunnen werken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lanning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2773"/>
                        <w:gridCol w:w="2743"/>
                      </w:tblGrid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itgevoerd door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fgerond 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120" w:after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aken uitgevoerd op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Resultaten samenvoegen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sultaat testen / uitproberen / details vervolmaken op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sultaat tonen op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Resultaat evalueren op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>
        <w:szCs w:val="28"/>
      </w:rPr>
      <w:t>Onderdeel van: Wat wil je graag onderzoeken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41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18T15:42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