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94510</wp:posOffset>
                </wp:positionH>
                <wp:positionV relativeFrom="page">
                  <wp:posOffset>836295</wp:posOffset>
                </wp:positionV>
                <wp:extent cx="8240395" cy="6177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0395" cy="617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Waar hoort dat ide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8337550" cy="55619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7550" cy="556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85pt;height:486.45pt;mso-wrap-distance-left:9.05pt;mso-wrap-distance-right:9.05pt;mso-wrap-distance-top:0pt;mso-wrap-distance-bottom:0pt;margin-top:65.85pt;mso-position-vertical-relative:page;margin-left:141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Waar hoort dat ide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  <w:drawing>
                          <wp:inline distT="0" distB="0" distL="0" distR="0">
                            <wp:extent cx="8337550" cy="55619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7550" cy="556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  <w:t>Is er nog nieuws?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0" w:name="_MacBuGuideStaticData_820H"/>
    <w:bookmarkStart w:id="1" w:name="_MacBuGuideStaticData_2588V"/>
    <w:bookmarkEnd w:id="0"/>
    <w:bookmarkEnd w:id="1"/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4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5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eastAsia="Cambria" w:cs="ArialMT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Goudy Stout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Goudy Stout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Cambria" w:cs="Aria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28:00Z</dcterms:created>
  <dc:creator>Marga</dc:creator>
  <dc:description/>
  <cp:keywords/>
  <dc:language>en-US</dc:language>
  <cp:lastModifiedBy>José</cp:lastModifiedBy>
  <cp:lastPrinted>2009-06-04T10:30:00Z</cp:lastPrinted>
  <dcterms:modified xsi:type="dcterms:W3CDTF">2013-12-20T11:19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