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edenk of zoek op waar jullie over gaan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eeft iedereen het gesnapt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Wijs aan wie begint te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uister goed naar wat hij of zij zeg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mke: ‘In de winter waait er een koude wind, helemaal uit het Noorden. Van de pool, daar waar er ijsberen zijn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Wijs aan wie er nu aan de beurt is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ie jongen of dat meisje zegt na wat de eerste prater zei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at hoeft niet helemaal hetzelfde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mag je eigen woorden gebrui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s: ‘Femke zei dat de kou komt door de wind. Die blaast dan van de Noordpool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jongen of het meisje zegt nu wat hij of zij denk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s: ‘Ik denk dat Femke gelijk heeft. Maar ik denk dat het ook komt door de zon. Die schijnt dan niet zo lang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En zo gaat het door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t jullie een idee of oplossing hebb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edenk of zoek op waar jullie over gaan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eeft iedereen het gesnapt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Wijs aan wie begint te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uister goed naar wat hij of zij zeg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mke: ‘In de winter waait er een koude wind, helemaal uit het Noorden. Van de pool, daar waar er ijsberen zijn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Wijs aan wie er nu aan de beurt is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ie jongen of dat meisje zegt na wat de eerste prater zei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at hoeft niet helemaal hetzelfde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mag je eigen woorden gebrui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s: ‘Femke zei dat de kou komt door de wind. Die blaast dan van de Noordpool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jongen of het meisje zegt nu wat hij of zij denk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s: ‘Ik denk dat Femke gelijk heeft. Maar ik denk dat het ook komt door de zon. Die schijnt dan niet zo lang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En zo gaat het door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t jullie een idee of oplossing hebb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Papegaa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Papegaa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Papegaa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36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6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