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605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Soortenlijst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 heb ik dieren geteld: …………….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nneer heb ik dieren geteld: ……………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7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  <w:t>Diersoor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  <w:t>Ochtend</w:t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  <w:t>Middag</w:t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latteteks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56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Soortenlijst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 heb ik dieren geteld: …………….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nneer heb ik dieren geteld: ……………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701"/>
                        <w:gridCol w:w="1842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iersoor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Ochten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Middag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tte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szCs w:val="28"/>
      </w:rPr>
    </w:pPr>
    <w:r>
      <w:rPr>
        <w:szCs w:val="28"/>
      </w:rPr>
      <w:t>Wie vindt de meeste beestjes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03:00Z</dcterms:created>
  <dc:creator>Marga</dc:creator>
  <dc:description/>
  <cp:keywords/>
  <dc:language>en-US</dc:language>
  <cp:lastModifiedBy>José</cp:lastModifiedBy>
  <cp:lastPrinted>2009-06-04T10:30:00Z</cp:lastPrinted>
  <dcterms:modified xsi:type="dcterms:W3CDTF">2013-12-19T10:25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