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Niveau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Niveau 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614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61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1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Zoek op wat je moet doen of mak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En aan welke eisen dat moet voldo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ijvoorbeeld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k moet een boot maken die niet zinkt. En die toch snel vaart.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k moet een lied schrijven over school. Het lied moet rijmen.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2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Schrijf alle eisen op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3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Bekijk jullie ideeë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Voldoen ze aan de eisen? Praat erover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Zet er een + bij als het idee aan een eis voldoet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Zet er een </w:t>
                            </w:r>
                            <w:r>
                              <w:rPr>
                                <w:i/>
                              </w:rPr>
                              <w:t xml:space="preserve">– </w:t>
                            </w:r>
                            <w:r>
                              <w:rPr/>
                              <w:t>bij als het niet aan de eis voldoet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ijvoorbeeld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en boot die op een badeendje lijkt.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isen: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lijven drijven:</w:t>
                              <w:tab/>
                              <w:tab/>
                              <w:t xml:space="preserve">Badeendjes zinken nooit: </w:t>
                              <w:tab/>
                              <w:tab/>
                              <w:t>+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nel varen:</w:t>
                              <w:tab/>
                              <w:tab/>
                              <w:t>Badeendjes varen niet snel:</w:t>
                              <w:tab/>
                              <w:t xml:space="preserve"> </w:t>
                              <w:tab/>
                              <w:t>–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4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Kies de beste ideeën. Kijk waar de meeste plussen staan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78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Stap 1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Zoek op wat je moet doen of mak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En aan welke eisen dat moet voldo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ijvoorbeeld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Ik moet een boot maken die niet zinkt. En die toch snel vaart.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Ik moet een lied schrijven over school. Het lied moet rijmen.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2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Schrijf alle eisen op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3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Bekijk jullie ideeë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Voldoen ze aan de eisen? Praat erover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Zet er een + bij als het idee aan een eis voldoet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Zet er een </w:t>
                      </w:r>
                      <w:r>
                        <w:rPr>
                          <w:i/>
                        </w:rPr>
                        <w:t xml:space="preserve">– </w:t>
                      </w:r>
                      <w:r>
                        <w:rPr/>
                        <w:t>bij als het niet aan de eis voldoet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ijvoorbeeld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en boot die op een badeendje lijkt.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isen: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lijven drijven:</w:t>
                        <w:tab/>
                        <w:tab/>
                        <w:t xml:space="preserve">Badeendjes zinken nooit: </w:t>
                        <w:tab/>
                        <w:tab/>
                        <w:t>+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nel varen:</w:t>
                        <w:tab/>
                        <w:tab/>
                        <w:t>Badeendjes varen niet snel:</w:t>
                        <w:tab/>
                        <w:t xml:space="preserve"> </w:t>
                        <w:tab/>
                        <w:t>–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4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Kies de beste ideeën. Kijk waar de meeste plussen staa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Vaardigheidskaart Het beste ide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Vaardigheidskaart Het beste ide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i/>
        <w:i/>
        <w:color w:val="FF9900"/>
        <w:sz w:val="16"/>
      </w:rPr>
    </w:pPr>
    <w:r>
      <w:rPr>
        <w:rFonts w:cs="Arial" w:ascii="Arial" w:hAnsi="Arial"/>
        <w:i/>
        <w:color w:val="FF9900"/>
        <w:sz w:val="16"/>
      </w:rPr>
      <w:t>Vaardigheidskaart: Het beste ide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6565</wp:posOffset>
          </wp:positionH>
          <wp:positionV relativeFrom="paragraph">
            <wp:posOffset>635</wp:posOffset>
          </wp:positionV>
          <wp:extent cx="1270000" cy="1219200"/>
          <wp:effectExtent l="0" t="0" r="0" b="0"/>
          <wp:wrapTight wrapText="bothSides">
            <wp:wrapPolygon edited="0">
              <wp:start x="3403" y="0"/>
              <wp:lineTo x="-162" y="0"/>
              <wp:lineTo x="-162" y="670"/>
              <wp:lineTo x="1781" y="2696"/>
              <wp:lineTo x="1941" y="8261"/>
              <wp:lineTo x="2429" y="10794"/>
              <wp:lineTo x="2429" y="11129"/>
              <wp:lineTo x="4218" y="13327"/>
              <wp:lineTo x="4866" y="13498"/>
              <wp:lineTo x="2915" y="16195"/>
              <wp:lineTo x="2429" y="17378"/>
              <wp:lineTo x="1941" y="18898"/>
              <wp:lineTo x="2429" y="20582"/>
              <wp:lineTo x="7303" y="20582"/>
              <wp:lineTo x="7630" y="20582"/>
              <wp:lineTo x="8765" y="18898"/>
              <wp:lineTo x="9740" y="16366"/>
              <wp:lineTo x="9740" y="16195"/>
              <wp:lineTo x="9092" y="13327"/>
              <wp:lineTo x="9740" y="11300"/>
              <wp:lineTo x="9740" y="10794"/>
              <wp:lineTo x="8605" y="8261"/>
              <wp:lineTo x="12011" y="7926"/>
              <wp:lineTo x="18347" y="6241"/>
              <wp:lineTo x="18347" y="5394"/>
              <wp:lineTo x="19323" y="5229"/>
              <wp:lineTo x="20618" y="3709"/>
              <wp:lineTo x="20618" y="2696"/>
              <wp:lineTo x="21600" y="1512"/>
              <wp:lineTo x="21600" y="0"/>
              <wp:lineTo x="12985" y="0"/>
              <wp:lineTo x="3403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0" r="-2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59765</wp:posOffset>
          </wp:positionH>
          <wp:positionV relativeFrom="paragraph">
            <wp:posOffset>1727200</wp:posOffset>
          </wp:positionV>
          <wp:extent cx="838200" cy="8496300"/>
          <wp:effectExtent l="0" t="0" r="0" b="0"/>
          <wp:wrapTight wrapText="bothSides">
            <wp:wrapPolygon edited="0">
              <wp:start x="-245" y="0"/>
              <wp:lineTo x="-245" y="21549"/>
              <wp:lineTo x="21600" y="21549"/>
              <wp:lineTo x="21600" y="7844"/>
              <wp:lineTo x="21346" y="7819"/>
              <wp:lineTo x="18400" y="7746"/>
              <wp:lineTo x="18400" y="7359"/>
              <wp:lineTo x="21102" y="7335"/>
              <wp:lineTo x="21600" y="7286"/>
              <wp:lineTo x="21600" y="4017"/>
              <wp:lineTo x="21102" y="3969"/>
              <wp:lineTo x="16926" y="3872"/>
              <wp:lineTo x="15950" y="3484"/>
              <wp:lineTo x="19141" y="3460"/>
              <wp:lineTo x="21600" y="3267"/>
              <wp:lineTo x="21600" y="0"/>
              <wp:lineTo x="-245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eg sjabloon_word2003_docenteninfo_lor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2:26:00Z</dcterms:created>
  <dc:creator>Marga</dc:creator>
  <dc:description/>
  <dc:language>en-US</dc:language>
  <cp:lastModifiedBy>SU</cp:lastModifiedBy>
  <cp:lastPrinted>2009-06-04T10:30:00Z</cp:lastPrinted>
  <dcterms:modified xsi:type="dcterms:W3CDTF">2011-06-17T1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