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 w:before="0" w:after="252"/>
        <w:ind w:left="1368" w:right="2520" w:hanging="216"/>
        <w:rPr>
          <w:rFonts w:ascii="Arial" w:hAnsi="Arial" w:cs="Arial"/>
          <w:b/>
          <w:b/>
          <w:color w:val="000000"/>
          <w:spacing w:val="-7"/>
          <w:sz w:val="19"/>
        </w:rPr>
      </w:pPr>
      <w:r>
        <w:rPr>
          <w:rFonts w:cs="Arial" w:ascii="Arial" w:hAnsi="Arial"/>
          <w:b/>
          <w:color w:val="000000"/>
          <w:spacing w:val="-7"/>
          <w:sz w:val="19"/>
        </w:rPr>
        <w:t xml:space="preserve">3 </w:t>
      </w:r>
      <w:r>
        <w:rPr>
          <w:rFonts w:cs="Verdana" w:ascii="Verdana" w:hAnsi="Verdana"/>
          <w:color w:val="000000"/>
          <w:spacing w:val="-7"/>
          <w:sz w:val="18"/>
        </w:rPr>
        <w:t xml:space="preserve">Wat betekent 'het' in 'aartsrivalen India en Pakistan gaan het proberen via cricket'? (alinea 1) </w:t>
      </w:r>
      <w:r>
        <w:rPr>
          <w:rFonts w:cs="Verdana" w:ascii="Verdana" w:hAnsi="Verdana"/>
          <w:color w:val="000000"/>
          <w:spacing w:val="-4"/>
          <w:sz w:val="18"/>
        </w:rPr>
        <w:t>Gebruik voorje antwoord ook alinea 2.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81050</wp:posOffset>
                </wp:positionH>
                <wp:positionV relativeFrom="page">
                  <wp:posOffset>3799205</wp:posOffset>
                </wp:positionV>
                <wp:extent cx="1643380" cy="103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0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4"/>
                              <w:rPr>
                                <w:rFonts w:ascii="Verdana" w:hAnsi="Verdana" w:cs="Verdana"/>
                                <w:color w:val="000000"/>
                                <w:spacing w:val="-5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5"/>
                                <w:sz w:val="19"/>
                              </w:rPr>
                              <w:t xml:space="preserve">1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8"/>
                              </w:rPr>
                              <w:t>Wat voor soort tekst is het?</w:t>
                            </w:r>
                          </w:p>
                          <w:p>
                            <w:pPr>
                              <w:pStyle w:val="Normal"/>
                              <w:spacing w:lineRule="exact" w:line="154"/>
                              <w:rPr>
                                <w:rFonts w:ascii="Verdana" w:hAnsi="Verdana" w:cs="Verdana"/>
                                <w:color w:val="000000"/>
                                <w:spacing w:val="-5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8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8.15pt;mso-wrap-distance-left:0pt;mso-wrap-distance-right:0pt;mso-wrap-distance-top:0pt;mso-wrap-distance-bottom:0pt;margin-top:299.15pt;mso-position-vertical-relative:page;margin-left:61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4"/>
                        <w:rPr>
                          <w:rFonts w:ascii="Verdana" w:hAnsi="Verdana" w:cs="Verdana"/>
                          <w:color w:val="000000"/>
                          <w:spacing w:val="-5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5"/>
                          <w:sz w:val="19"/>
                        </w:rPr>
                        <w:t xml:space="preserve">1 </w:t>
                      </w:r>
                      <w:r>
                        <w:rPr>
                          <w:rFonts w:cs="Verdana" w:ascii="Verdana" w:hAnsi="Verdana"/>
                          <w:color w:val="000000"/>
                          <w:spacing w:val="-5"/>
                          <w:sz w:val="18"/>
                        </w:rPr>
                        <w:t>Wat voor soort tekst is het?</w:t>
                      </w:r>
                    </w:p>
                    <w:p>
                      <w:pPr>
                        <w:pStyle w:val="Normal"/>
                        <w:spacing w:lineRule="exact" w:line="154"/>
                        <w:rPr>
                          <w:rFonts w:ascii="Verdana" w:hAnsi="Verdana" w:cs="Verdana"/>
                          <w:color w:val="000000"/>
                          <w:spacing w:val="-5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pacing w:val="-5"/>
                          <w:sz w:val="18"/>
                        </w:rPr>
                        <w:t>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787400</wp:posOffset>
                </wp:positionH>
                <wp:positionV relativeFrom="page">
                  <wp:posOffset>4046220</wp:posOffset>
                </wp:positionV>
                <wp:extent cx="2075815" cy="130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5"/>
                                <w:sz w:val="19"/>
                              </w:rPr>
                              <w:t xml:space="preserve">2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18"/>
                              </w:rPr>
                              <w:t>Wat is het onderwerp van de teks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10.3pt;mso-wrap-distance-left:0pt;mso-wrap-distance-right:0pt;mso-wrap-distance-top:0pt;mso-wrap-distance-bottom:0pt;margin-top:318.6pt;mso-position-vertical-relative:page;margin-left:6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5"/>
                          <w:sz w:val="19"/>
                        </w:rPr>
                        <w:t xml:space="preserve">2 </w:t>
                      </w:r>
                      <w:r>
                        <w:rPr>
                          <w:rFonts w:cs="Verdana" w:ascii="Verdana" w:hAnsi="Verdana"/>
                          <w:color w:val="000000"/>
                          <w:spacing w:val="-5"/>
                          <w:sz w:val="18"/>
                        </w:rPr>
                        <w:t>Wat is het onderwerp van de teks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144" w:after="288"/>
        <w:ind w:left="1368" w:right="2016" w:hanging="216"/>
        <w:rPr>
          <w:rFonts w:ascii="Verdana" w:hAnsi="Verdana" w:cs="Verdana"/>
          <w:color w:val="000000"/>
          <w:spacing w:val="-3"/>
          <w:sz w:val="18"/>
        </w:rPr>
      </w:pPr>
      <w:r>
        <w:rPr>
          <w:rFonts w:cs="Arial" w:ascii="Arial" w:hAnsi="Arial"/>
          <w:b/>
          <w:color w:val="000000"/>
          <w:spacing w:val="-7"/>
          <w:sz w:val="19"/>
        </w:rPr>
        <w:t xml:space="preserve">4 </w:t>
      </w:r>
      <w:r>
        <w:rPr>
          <w:rFonts w:cs="Verdana" w:ascii="Verdana" w:hAnsi="Verdana"/>
          <w:color w:val="000000"/>
          <w:spacing w:val="-7"/>
          <w:sz w:val="18"/>
        </w:rPr>
        <w:t xml:space="preserve">Hoe is het zover gekomen dat de Pakistaanse president Musharraf in maart naar India gaat om de </w:t>
      </w:r>
      <w:r>
        <w:rPr>
          <w:rFonts w:cs="Verdana" w:ascii="Verdana" w:hAnsi="Verdana"/>
          <w:color w:val="000000"/>
          <w:spacing w:val="-3"/>
          <w:sz w:val="18"/>
        </w:rPr>
        <w:t>interland bij te wonen? Gebruik voorje antwoord ook alinea 3.</w:t>
      </w:r>
    </w:p>
    <w:p>
      <w:pPr>
        <w:pStyle w:val="Normal"/>
        <w:spacing w:lineRule="auto" w:line="276" w:before="144" w:after="288"/>
        <w:ind w:left="1368" w:right="2016" w:hanging="216"/>
        <w:rPr>
          <w:b/>
          <w:b/>
          <w:color w:val="000000"/>
          <w:spacing w:val="-7"/>
          <w:sz w:val="36"/>
          <w:szCs w:val="36"/>
        </w:rPr>
      </w:pPr>
      <w:r>
        <w:rPr>
          <w:color w:val="000000"/>
          <w:spacing w:val="-38"/>
          <w:sz w:val="36"/>
          <w:szCs w:val="36"/>
        </w:rPr>
        <w:t>Maakt cricket Pakistan en India weer vrienden?</w:t>
      </w:r>
    </w:p>
    <w:p>
      <w:pPr>
        <w:pStyle w:val="Normal"/>
        <w:spacing w:lineRule="exact" w:line="295"/>
        <w:rPr>
          <w:rFonts w:ascii="Arial" w:hAnsi="Arial" w:cs="Arial"/>
          <w:b/>
          <w:b/>
          <w:color w:val="51524D"/>
          <w:spacing w:val="-38"/>
          <w:w w:val="95"/>
          <w:sz w:val="31"/>
          <w:szCs w:val="36"/>
          <w:lang w:val="en-US" w:eastAsia="en-US"/>
        </w:rPr>
      </w:pPr>
      <w:r>
        <w:rPr>
          <w:rFonts w:cs="Arial" w:ascii="Arial" w:hAnsi="Arial"/>
          <w:b/>
          <w:color w:val="51524D"/>
          <w:spacing w:val="-38"/>
          <w:w w:val="95"/>
          <w:sz w:val="31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5345</wp:posOffset>
                </wp:positionH>
                <wp:positionV relativeFrom="paragraph">
                  <wp:posOffset>3063240</wp:posOffset>
                </wp:positionV>
                <wp:extent cx="0" cy="253365"/>
                <wp:effectExtent l="1905" t="0" r="1905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0b0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5pt,241.2pt" to="567.35pt,261.1pt" ID="Line 4" stroked="t" o:allowincell="f" style="position:absolute">
                <v:stroke color="#b0b0b0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5015</wp:posOffset>
                </wp:positionH>
                <wp:positionV relativeFrom="paragraph">
                  <wp:posOffset>3138170</wp:posOffset>
                </wp:positionV>
                <wp:extent cx="5728335" cy="0"/>
                <wp:effectExtent l="0" t="4445" r="0" b="4445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a7a7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247.1pt" to="510.45pt,247.1pt" ID="Line 3" stroked="t" o:allowincell="f" style="position:absolute">
                <v:stroke color="#a7a7a7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5015</wp:posOffset>
                </wp:positionH>
                <wp:positionV relativeFrom="paragraph">
                  <wp:posOffset>158115</wp:posOffset>
                </wp:positionV>
                <wp:extent cx="0" cy="2980055"/>
                <wp:effectExtent l="6350" t="0" r="6350" b="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a3a4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2.45pt" to="59.45pt,247.05pt" ID="Line 2" stroked="t" o:allowincell="f" style="position:absolute">
                <v:stroke color="#a3a4a4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180340" distL="755015" distR="0" simplePos="0" locked="0" layoutInCell="0" allowOverlap="1" relativeHeight="4">
                <wp:simplePos x="0" y="0"/>
                <wp:positionH relativeFrom="column">
                  <wp:posOffset>755015</wp:posOffset>
                </wp:positionH>
                <wp:positionV relativeFrom="paragraph">
                  <wp:posOffset>158115</wp:posOffset>
                </wp:positionV>
                <wp:extent cx="5728335" cy="29800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298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234.65pt;mso-wrap-distance-left:59.45pt;mso-wrap-distance-right:0pt;mso-wrap-distance-top:0pt;mso-wrap-distance-bottom:14.2pt;margin-top:12.45pt;mso-position-vertical-relative:text;margin-left:5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905510</wp:posOffset>
                </wp:positionH>
                <wp:positionV relativeFrom="paragraph">
                  <wp:posOffset>382270</wp:posOffset>
                </wp:positionV>
                <wp:extent cx="2584450" cy="24745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ind w:left="216" w:hanging="216"/>
                              <w:rPr>
                                <w:rFonts w:ascii="Times New Roman" w:hAnsi="Times New Roman" w:cs="Times New Roman"/>
                                <w:color w:val="000000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8"/>
                              </w:rPr>
                              <w:t xml:space="preserve">1 China en Amerika vonden elkaar in de jare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18"/>
                              </w:rPr>
                              <w:t xml:space="preserve">zeventig via een potje pingpong; aartsrivale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8"/>
                              </w:rPr>
                              <w:t xml:space="preserve">India en Pakistan gaan het proberen via cricket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8"/>
                              </w:rPr>
                              <w:t xml:space="preserve">De Paldstaanse president Musharraf heeft ee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8"/>
                              </w:rPr>
                              <w:t xml:space="preserve">uitnodiging van India aangenomen om ee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2"/>
                                <w:sz w:val="18"/>
                              </w:rPr>
                              <w:t xml:space="preserve">cricketwedstrijd tussen beide landen bij t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wonen.</w:t>
                            </w:r>
                          </w:p>
                          <w:p>
                            <w:pPr>
                              <w:pStyle w:val="Normal"/>
                              <w:spacing w:lineRule="exact" w:line="246" w:before="72" w:after="0"/>
                              <w:ind w:left="216" w:hanging="216"/>
                              <w:rPr>
                                <w:rFonts w:ascii="Times New Roman" w:hAnsi="Times New Roman" w:cs="Times New Roman"/>
                                <w:color w:val="000000"/>
                                <w:spacing w:val="7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18"/>
                              </w:rPr>
                              <w:t xml:space="preserve">2 India en Pakistan hebben al jarenlang ruzie ov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8"/>
                              </w:rPr>
                              <w:t xml:space="preserve">de deelstaat Kashmir. De Indiase premier Sing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1"/>
                                <w:sz w:val="18"/>
                              </w:rPr>
                              <w:t xml:space="preserve">nodigde Musharraf uit om zijn goede wil t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8"/>
                              </w:rPr>
                              <w:t>tonen, zodat de contacten tussen de landen verbeterd kunnen worden.</w:t>
                            </w:r>
                          </w:p>
                          <w:p>
                            <w:pPr>
                              <w:pStyle w:val="Normal"/>
                              <w:spacing w:lineRule="exact" w:line="247" w:before="72" w:after="0"/>
                              <w:ind w:left="216" w:hanging="2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8"/>
                              </w:rPr>
                              <w:t xml:space="preserve">3 Het eerste initiatief kwam overigens va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18"/>
                              </w:rPr>
                              <w:t xml:space="preserve">Musharraf, die verschillende keren had late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</w:rPr>
                              <w:t>vallen een wedstrijd bij te willen wonen. Volg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194.85pt;mso-wrap-distance-left:0pt;mso-wrap-distance-right:0pt;mso-wrap-distance-top:0pt;mso-wrap-distance-bottom:0pt;margin-top:30.1pt;mso-position-vertical-relative:text;margin-left: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/>
                        <w:ind w:left="216" w:hanging="216"/>
                        <w:rPr>
                          <w:rFonts w:ascii="Times New Roman" w:hAnsi="Times New Roman" w:cs="Times New Roman"/>
                          <w:color w:val="000000"/>
                          <w:spacing w:val="1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sz w:val="18"/>
                        </w:rPr>
                        <w:t xml:space="preserve">1 China en Amerika vonden elkaar in de jare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18"/>
                        </w:rPr>
                        <w:t xml:space="preserve">zeventig via een potje pingpong; aartsrivale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8"/>
                        </w:rPr>
                        <w:t xml:space="preserve">India en Pakistan gaan het proberen via cricket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18"/>
                        </w:rPr>
                        <w:t xml:space="preserve">De Paldstaanse president Musharraf heeft ee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sz w:val="18"/>
                        </w:rPr>
                        <w:t xml:space="preserve">uitnodiging van India aangenomen om ee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2"/>
                          <w:sz w:val="18"/>
                        </w:rPr>
                        <w:t xml:space="preserve">cricketwedstrijd tussen beide landen bij t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wonen.</w:t>
                      </w:r>
                    </w:p>
                    <w:p>
                      <w:pPr>
                        <w:pStyle w:val="Normal"/>
                        <w:spacing w:lineRule="exact" w:line="246" w:before="72" w:after="0"/>
                        <w:ind w:left="216" w:hanging="216"/>
                        <w:rPr>
                          <w:rFonts w:ascii="Times New Roman" w:hAnsi="Times New Roman" w:cs="Times New Roman"/>
                          <w:color w:val="000000"/>
                          <w:spacing w:val="7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18"/>
                        </w:rPr>
                        <w:t xml:space="preserve">2 India en Pakistan hebben al jarenlang ruzie over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8"/>
                        </w:rPr>
                        <w:t xml:space="preserve">de deelstaat Kashmir. De Indiase premier Sing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1"/>
                          <w:sz w:val="18"/>
                        </w:rPr>
                        <w:t xml:space="preserve">nodigde Musharraf uit om zijn goede wil t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18"/>
                        </w:rPr>
                        <w:t>tonen, zodat de contacten tussen de landen verbeterd kunnen worden.</w:t>
                      </w:r>
                    </w:p>
                    <w:p>
                      <w:pPr>
                        <w:pStyle w:val="Normal"/>
                        <w:spacing w:lineRule="exact" w:line="247" w:before="72" w:after="0"/>
                        <w:ind w:left="216" w:hanging="216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sz w:val="18"/>
                        </w:rPr>
                        <w:t xml:space="preserve">3 Het eerste initiatief kwam overigens va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18"/>
                        </w:rPr>
                        <w:t xml:space="preserve">Musharraf, die verschillende keren had late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8"/>
                        </w:rPr>
                        <w:t>vallen een wedstrijd bij te willen wonen. Volge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741420</wp:posOffset>
                </wp:positionH>
                <wp:positionV relativeFrom="paragraph">
                  <wp:posOffset>382270</wp:posOffset>
                </wp:positionV>
                <wp:extent cx="2584450" cy="26162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2"/>
                              <w:ind w:left="21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4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8"/>
                              </w:rPr>
                              <w:t xml:space="preserve">berichten in de lokale media zal de Pakistaanse president naar de Indiase stad Calcutta afreizen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8"/>
                              </w:rPr>
                              <w:t>waar op 16 maart een interland wordt gespeeld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216" w:after="0"/>
                              <w:ind w:left="216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0"/>
                                <w:sz w:val="18"/>
                              </w:rPr>
                              <w:t>Enorm populair</w:t>
                            </w:r>
                          </w:p>
                          <w:p>
                            <w:pPr>
                              <w:pStyle w:val="Normal"/>
                              <w:spacing w:lineRule="auto" w:line="302" w:before="36" w:after="0"/>
                              <w:ind w:left="216" w:right="288" w:hanging="216"/>
                              <w:rPr>
                                <w:rFonts w:ascii="Times New Roman" w:hAnsi="Times New Roman" w:cs="Times New Roman"/>
                                <w:color w:val="000000"/>
                                <w:spacing w:val="6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8"/>
                              </w:rPr>
                              <w:t xml:space="preserve">4 Het van oorsprong Britse cricket is immen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sz w:val="18"/>
                              </w:rPr>
                              <w:t xml:space="preserve">populair in de voormalige Britse kolonie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sz w:val="18"/>
                              </w:rPr>
                              <w:t>India en Pakistan. De landen behoren tot de</w:t>
                            </w:r>
                          </w:p>
                          <w:p>
                            <w:pPr>
                              <w:pStyle w:val="Normal"/>
                              <w:spacing w:lineRule="auto" w:line="304" w:before="72" w:after="0"/>
                              <w:ind w:left="216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3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18"/>
                              </w:rPr>
                              <w:t xml:space="preserve">wereldtop. Een cricketspeler wordt er veel me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8"/>
                              </w:rPr>
                              <w:t xml:space="preserve">bewonderd dan popzangeres Britney Spears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18"/>
                              </w:rPr>
                              <w:t xml:space="preserve">filmster Brad Pitt of voetballer David Beckham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9"/>
                                <w:sz w:val="18"/>
                              </w:rPr>
                              <w:t xml:space="preserve">Een internationale cricketwedstrijd trekt zelf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8"/>
                              </w:rPr>
                              <w:t xml:space="preserve">een televisiepubliek van minstens 400 miljoe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kijkers.</w:t>
                            </w:r>
                          </w:p>
                          <w:p>
                            <w:pPr>
                              <w:pStyle w:val="Normal"/>
                              <w:spacing w:lineRule="auto" w:line="223" w:before="216" w:after="36"/>
                              <w:ind w:left="216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7"/>
                              </w:rPr>
                              <w:t>Naar: Elsevier, 11 maart 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206pt;mso-wrap-distance-left:0pt;mso-wrap-distance-right:0pt;mso-wrap-distance-top:0pt;mso-wrap-distance-bottom:0pt;margin-top:30.1pt;mso-position-vertical-relative:text;margin-left:29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02"/>
                        <w:ind w:left="216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4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8"/>
                        </w:rPr>
                        <w:t xml:space="preserve">berichten in de lokale media zal de Pakistaanse president naar de Indiase stad Calcutta afreizen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8"/>
                        </w:rPr>
                        <w:t>waar op 16 maart een interland wordt gespeeld.</w:t>
                      </w:r>
                    </w:p>
                    <w:p>
                      <w:pPr>
                        <w:pStyle w:val="Normal"/>
                        <w:spacing w:lineRule="auto" w:line="254" w:before="216" w:after="0"/>
                        <w:ind w:left="216" w:hanging="0"/>
                        <w:rPr>
                          <w:rFonts w:ascii="Times New Roman" w:hAnsi="Times New Roman" w:cs="Times New Roman"/>
                          <w:color w:val="000000"/>
                          <w:spacing w:val="1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0"/>
                          <w:sz w:val="18"/>
                        </w:rPr>
                        <w:t>Enorm populair</w:t>
                      </w:r>
                    </w:p>
                    <w:p>
                      <w:pPr>
                        <w:pStyle w:val="Normal"/>
                        <w:spacing w:lineRule="auto" w:line="302" w:before="36" w:after="0"/>
                        <w:ind w:left="216" w:right="288" w:hanging="216"/>
                        <w:rPr>
                          <w:rFonts w:ascii="Times New Roman" w:hAnsi="Times New Roman" w:cs="Times New Roman"/>
                          <w:color w:val="000000"/>
                          <w:spacing w:val="6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8"/>
                        </w:rPr>
                        <w:t xml:space="preserve">4 Het van oorsprong Britse cricket is immen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sz w:val="18"/>
                        </w:rPr>
                        <w:t xml:space="preserve">populair in de voormalige Britse kolonie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sz w:val="18"/>
                        </w:rPr>
                        <w:t>India en Pakistan. De landen behoren tot de</w:t>
                      </w:r>
                    </w:p>
                    <w:p>
                      <w:pPr>
                        <w:pStyle w:val="Normal"/>
                        <w:spacing w:lineRule="auto" w:line="304" w:before="72" w:after="0"/>
                        <w:ind w:left="216" w:hanging="0"/>
                        <w:rPr>
                          <w:rFonts w:ascii="Times New Roman" w:hAnsi="Times New Roman" w:cs="Times New Roman"/>
                          <w:color w:val="000000"/>
                          <w:spacing w:val="3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18"/>
                        </w:rPr>
                        <w:t xml:space="preserve">wereldtop. Een cricketspeler wordt er veel meer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8"/>
                        </w:rPr>
                        <w:t xml:space="preserve">bewonderd dan popzangeres Britney Spears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18"/>
                        </w:rPr>
                        <w:t xml:space="preserve">filmster Brad Pitt of voetballer David Beckham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9"/>
                          <w:sz w:val="18"/>
                        </w:rPr>
                        <w:t xml:space="preserve">Een internationale cricketwedstrijd trekt zelfs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8"/>
                        </w:rPr>
                        <w:t xml:space="preserve">een televisiepubliek van minstens 400 miljoe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kijkers.</w:t>
                      </w:r>
                    </w:p>
                    <w:p>
                      <w:pPr>
                        <w:pStyle w:val="Normal"/>
                        <w:spacing w:lineRule="auto" w:line="223" w:before="216" w:after="36"/>
                        <w:ind w:left="216" w:hanging="0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7"/>
                        </w:rPr>
                        <w:t>Naar: Elsevier, 11 maart 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18" w:h="16854"/>
      <w:pgMar w:left="64" w:right="0" w:gutter="0" w:header="0" w:top="6731" w:footer="0" w:bottom="6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3:00Z</dcterms:created>
  <dc:creator>Huizenga, Jelle</dc:creator>
  <dc:description/>
  <dc:language>en-US</dc:language>
  <cp:lastModifiedBy>Huizenga, Jelle</cp:lastModifiedBy>
  <dcterms:modified xsi:type="dcterms:W3CDTF">2013-11-14T09:23:00Z</dcterms:modified>
  <cp:revision>2</cp:revision>
  <dc:subject/>
  <dc:title/>
</cp:coreProperties>
</file>