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2"/>
          <w:szCs w:val="32"/>
        </w:rPr>
        <w:t>Werkblad Indelen organism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pdracht 1: </w:t>
      </w:r>
      <w:r>
        <w:rPr/>
        <w:t xml:space="preserve">Kenmerken van jezelf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2573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pdracht 2: Vragen bij video Biobits blok 67 Ordenen </w:t>
      </w:r>
    </w:p>
    <w:p>
      <w:pPr>
        <w:pStyle w:val="Normal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1123950" cy="91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Wanneer je een antwoord niet meer weet kijk je in de Leskaart indelen van organismen bij informatie. Daar staat precies waar je alles op kunt zoeken in het boek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220980</wp:posOffset>
            </wp:positionV>
            <wp:extent cx="981075" cy="13049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20980</wp:posOffset>
            </wp:positionV>
            <wp:extent cx="1285875" cy="800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at is een rijk?</w:t>
        <w:b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 is ordenen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em de 4 rijken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elke 3 celkenmerken worden gebruikt voor het ordenen van organismen in rijken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em 3 kenmerken van bacteriën, schimmels, planten en dieren.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jk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merk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imm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r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ze vragen gingen over de video. Nu volgen nog vragen waarvoor je de antwoorden zelf moet opzoeken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welke 3 afdelingen wordt het rijk van de planten verdeeld?</w:t>
      </w:r>
    </w:p>
    <w:p>
      <w:pPr>
        <w:pStyle w:val="Normal"/>
        <w:ind w:left="360" w:hanging="0"/>
        <w:rPr/>
      </w:pPr>
      <w:r>
        <w:rPr/>
        <w:t>Voor informatie over planten zie boek “Bekijk het!” deel 2 blz 108 t/m 111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Naar welke kenmerken wordt er gekeken bij de verdeling van de planten in deze 3 afdelingen?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afdeling van de zaadplanten wordt nog verder ingedeeld. Noem de 2 groep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 geef van allebei een voorbeeld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</w:rPr>
              <w:t>voorbeel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</w:rPr>
              <w:t>voorbeel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 zitten bij een naaktzadige plant de zaden? En bij de bedektzadigen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zaden van  de naaktzadigen zitten…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zaden van de bedektzadigen zitten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elke 2 kenmerken worden gebruikt voor het indelen van het dierenrijk in afdelingen?</w:t>
      </w:r>
      <w:r>
        <w:rPr>
          <w:rFonts w:cs="Arial" w:ascii="Arial" w:hAnsi="Arial"/>
          <w:i/>
        </w:rPr>
        <w:t xml:space="preserve"> Voor informatie zie boek “Bekijk het!  deel 1 blz  154 t/m 155</w:t>
      </w:r>
      <w:r>
        <w:rPr>
          <w:rFonts w:cs="Arial" w:ascii="Arial" w:hAnsi="Arial"/>
        </w:rPr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em de 6 afdelingen van de ongewervelde dieren en zet er steeds een voorbeeld achter. </w:t>
      </w:r>
      <w:r>
        <w:rPr>
          <w:rFonts w:cs="Arial" w:ascii="Arial" w:hAnsi="Arial"/>
          <w:i/>
        </w:rPr>
        <w:t>Voor informatie zie boek “Bekijk het!  deel 1 blz  154 t/m 15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fdel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orbeel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19:00Z</dcterms:created>
  <dc:creator>Windows-gebruiker</dc:creator>
  <dc:description/>
  <cp:keywords/>
  <dc:language>en-US</dc:language>
  <cp:lastModifiedBy>Windows-gebruiker</cp:lastModifiedBy>
  <dcterms:modified xsi:type="dcterms:W3CDTF">2012-10-24T18:19:00Z</dcterms:modified>
  <cp:revision>1</cp:revision>
  <dc:subject/>
  <dc:title>Werkblad Indelen organismen</dc:title>
</cp:coreProperties>
</file>