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erkblad hygiëne in de keuke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pdracht 2: Evaluati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antwoord onderstaande vragen op dit blad en laat het afteken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eveel tijd heb je nodig gehad om dit gerecht te mak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liep alles goed? Zo niet, wat ging er m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 zul je de volgende keer anders do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 vind je van de smaa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denk wat je kunt doen om de smaak wat te verbeteren als die nu niet goed 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e ging de samenwerk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bben jullie hygienisch gewerkt? Kijk op de samenvatting bij je werkblad voedselbederf. Welke punten deden jullie goed en welke ni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t zou je jezelf voor cijfer geven? …………Wat heb je gekregen?       ………………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 je het daarmee eens? Waarom wel/niet?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25:00Z</dcterms:created>
  <dc:creator>Windows-gebruiker</dc:creator>
  <dc:description/>
  <cp:keywords/>
  <dc:language>en-US</dc:language>
  <cp:lastModifiedBy>Windows-gebruiker</cp:lastModifiedBy>
  <dcterms:modified xsi:type="dcterms:W3CDTF">2012-10-24T18:25:00Z</dcterms:modified>
  <cp:revision>1</cp:revision>
  <dc:subject/>
  <dc:title>Werkblad hygiëne in de keuken</dc:title>
</cp:coreProperties>
</file>