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erkblad bladeren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</w:rPr>
        <w:t>Opdracht 1 wat weet je nu van het blad?</w:t>
      </w:r>
    </w:p>
    <w:p>
      <w:pPr>
        <w:pStyle w:val="Normal"/>
        <w:numPr>
          <w:ilvl w:val="0"/>
          <w:numId w:val="1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Uit welke 2 grote delen bestaat ieder bla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</w:t>
            </w:r>
            <w:r>
              <w:rPr>
                <w:rFonts w:cs="Arial" w:ascii="Arial" w:hAnsi="Arial"/>
              </w:rPr>
              <w:t>E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Hoe noem je de nerven in het blad?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</w:t>
            </w:r>
            <w:r>
              <w:rPr>
                <w:rFonts w:cs="Arial" w:ascii="Arial" w:hAnsi="Arial"/>
              </w:rPr>
              <w:t>E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Hoe heten de allerkleinste nerve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Hoe heet het groene weefsel tussen de nerven i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>Waarom zijn bladeren  bijna altijd groen gekleurd?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Waar liggen de vaatbundels in de bladeren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Je hebt 2 soorten vaatbundels: de houtvaten en de bastvaten. Wat vervoeren ze? En van van waar naar waa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  <w:i/>
              </w:rPr>
              <w:t>Houtvaten vervoeren                                            e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van</w:t>
            </w:r>
            <w:r>
              <w:rPr>
                <w:rFonts w:cs="Arial" w:ascii="Arial" w:hAnsi="Arial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i/>
              </w:rPr>
              <w:t>naar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i/>
              </w:rPr>
              <w:t>Bastvaten vervoeren                                           e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</w:t>
            </w:r>
            <w:r>
              <w:rPr>
                <w:rFonts w:cs="Arial" w:ascii="Arial" w:hAnsi="Arial"/>
                <w:i/>
              </w:rPr>
              <w:t>naar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Waar zitten de huidmondjes?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Wat zijn de taken van de huidmondj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1.           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2.         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3.        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Waarom laten bomen in de herfst hun bladeren valle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Wat doet de boom voordat hij zijn bladeren laat vallen? En waarom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aarom kleuren de bladeren in de herfst eerst rood of geel voordat ze van de boom valle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Wat is een bladlitteken? En waarom ontstaat he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Wat zit er boven het bladlitteken? En wat groeit daar in het voorjaar weer ui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Wat is een samengesteld blad? Hoe herken je dat?</w:t>
      </w:r>
      <w:r>
        <w:rPr/>
        <w:t xml:space="preserve"> 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>Wat is een enkelvoudig blad? Hoe herken je dat?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alweb"/>
        <w:numPr>
          <w:ilvl w:val="0"/>
          <w:numId w:val="0"/>
        </w:numPr>
        <w:spacing w:before="0" w:after="0"/>
        <w:outlineLvl w:val="0"/>
        <w:rPr/>
      </w:pPr>
      <w:r>
        <w:rPr>
          <w:rFonts w:cs="Arial" w:ascii="Arial" w:hAnsi="Arial"/>
          <w:b/>
        </w:rPr>
        <w:t>Opdracht 3 practicum meer over huidmondjes</w:t>
      </w:r>
    </w:p>
    <w:p>
      <w:pPr>
        <w:pStyle w:val="Normal"/>
        <w:numPr>
          <w:ilvl w:val="0"/>
          <w:numId w:val="2"/>
        </w:numPr>
        <w:rPr/>
      </w:pPr>
      <w:r>
        <w:rPr/>
        <w:t>Welke vorm heeft de ballon met plakband gekregen?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/>
        <w:t>Welke vorm heeft de ballon zonder plakband?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eken beide ballonnen hierond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/>
        <w:t>Vergelijk de vorm van de ballonnen met de vorm van een sluitcel. Wat zie je?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/>
        <w:t>Wat gebeurt er met de huidmondjes als een plant te weinig water krijgt?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/>
        <w:t>Waarom is het van levensbelang dat de huidmondjes kunnen sluiten?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alweb">
    <w:name w:val="Norma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1:55:00Z</dcterms:created>
  <dc:creator>philou</dc:creator>
  <dc:description/>
  <cp:keywords/>
  <dc:language>en-US</dc:language>
  <cp:lastModifiedBy>gbr</cp:lastModifiedBy>
  <dcterms:modified xsi:type="dcterms:W3CDTF">2009-07-14T09:49:00Z</dcterms:modified>
  <cp:revision>8</cp:revision>
  <dc:subject/>
  <dc:title>Werkblad bladeren</dc:title>
</cp:coreProperties>
</file>