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en biologische tekening mak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2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</w:rPr>
              <w:t>De tekenrege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</w:rPr>
              <w:t>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regels waar je je aan moet houden bij het maken van een biologische tekening zijn de volge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bruik blanco tekenpapier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ken en schrijf met een HB-potlood met een scherpe punt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ken zo groot als het papier toelaat, minimaal 1/2 bladzijde per tekening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ken altijd wat je ziet en niet een mooi plaatje uit het boek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t linksboven aan het vel papier: je naam en je klas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t rechtsboven aan elke tekening:</w:t>
      </w:r>
    </w:p>
    <w:p>
      <w:pPr>
        <w:pStyle w:val="Normal"/>
        <w:numPr>
          <w:ilvl w:val="0"/>
          <w:numId w:val="2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je hebt getekend</w:t>
      </w:r>
    </w:p>
    <w:p>
      <w:pPr>
        <w:pStyle w:val="Normal"/>
        <w:numPr>
          <w:ilvl w:val="0"/>
          <w:numId w:val="5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tische of natuurgetrouwe tekening</w:t>
      </w:r>
    </w:p>
    <w:p>
      <w:pPr>
        <w:pStyle w:val="Normal"/>
        <w:numPr>
          <w:ilvl w:val="0"/>
          <w:numId w:val="5"/>
        </w:numPr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itenaanzicht, lengtedoorsnede of dwarsdoorsnede</w:t>
      </w:r>
    </w:p>
    <w:p>
      <w:pPr>
        <w:pStyle w:val="Normal"/>
        <w:numPr>
          <w:ilvl w:val="0"/>
          <w:numId w:val="5"/>
        </w:numPr>
        <w:autoSpaceDE w:val="true"/>
        <w:rPr>
          <w:rFonts w:ascii="Arial" w:hAnsi="Arial" w:cs="Arial"/>
        </w:rPr>
      </w:pPr>
      <w:r>
        <w:rPr>
          <w:rFonts w:cs="Arial" w:ascii="Arial" w:hAnsi="Arial"/>
          <w:b/>
        </w:rPr>
        <w:t>de vergro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urgetrouwe teken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natuurgetrouwe tekening heeft de volgende kenmerk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Teken wat je ziet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Alle details van je voorwerp zijn getekend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Schetslijnen laat je staan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De natuurlijke kleur is aangegeven met kleurpot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tische teken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schematische tekening heeft de volgende kenmerk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Teken wat je ziet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Alleen de hoofdlijnen zijn aangegeven met doorgetrokken lijnen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De tekening heeft geen kleurtjes, geen arceringen, en geen schetslijnen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Rechts van de tekening is ruimte open gelaten voor het benoemen van de onderdelen.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De herkenbare onderdelen zijn benoemd met lineaallijntjes naar rechts buiten de tekening.</w:t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nzich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kunt organismen of voorwerpen op verschillende manieren tekenen. Je kunt een tekening maken van een organisme zoals dat van buitenaf te zien is. We noemen dat een </w:t>
      </w:r>
      <w:r>
        <w:rPr>
          <w:rFonts w:cs="Arial" w:ascii="Arial" w:hAnsi="Arial"/>
          <w:b/>
          <w:bCs/>
        </w:rPr>
        <w:t>buitenaanzich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Ook kun je een organisme eerst doorsnijden en dan tekenen. Dat noemen we een </w:t>
      </w:r>
      <w:r>
        <w:rPr>
          <w:rFonts w:cs="Arial" w:ascii="Arial" w:hAnsi="Arial"/>
          <w:b/>
          <w:bCs/>
        </w:rPr>
        <w:t>doorsned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doorsnede kun je op verschillende manieren maken.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cs="Arial" w:ascii="Arial" w:hAnsi="Arial"/>
          <w:b/>
          <w:bCs/>
        </w:rPr>
        <w:t>Lengtedoorsnede:</w:t>
      </w:r>
      <w:r>
        <w:rPr>
          <w:rFonts w:cs="Arial" w:ascii="Arial" w:hAnsi="Arial"/>
        </w:rPr>
        <w:t xml:space="preserve"> het organisme of voorwerp is in de lengte doorgesneden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cs="Arial" w:ascii="Arial" w:hAnsi="Arial"/>
          <w:b/>
          <w:bCs/>
        </w:rPr>
        <w:t>Dwarsdoorsnede:</w:t>
      </w:r>
      <w:r>
        <w:rPr>
          <w:rFonts w:cs="Arial" w:ascii="Arial" w:hAnsi="Arial"/>
        </w:rPr>
        <w:t xml:space="preserve"> het organisme of voorwerp is dwars doorgesne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onder zie je voorbeeld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9225</wp:posOffset>
            </wp:positionV>
            <wp:extent cx="2400300" cy="1544955"/>
            <wp:effectExtent l="0" t="0" r="0" b="0"/>
            <wp:wrapTight wrapText="bothSides">
              <wp:wrapPolygon edited="0">
                <wp:start x="-114" y="0"/>
                <wp:lineTo x="-114" y="21418"/>
                <wp:lineTo x="21600" y="21418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</w:t>
      </w:r>
      <w:r>
        <w:rPr>
          <w:rFonts w:cs="Arial" w:ascii="Arial" w:hAnsi="Arial"/>
        </w:rPr>
        <w:t>Buitenaanzich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ngtedoorsn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arsdoorsne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de doorsnede teken je alléén het snijvlak, dus niet de ‘diepte’ die je kunt zi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36"/>
        </w:tabs>
        <w:ind w:left="2136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136"/>
        </w:tabs>
        <w:ind w:left="2136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75" w:after="75"/>
      <w:ind w:left="75" w:right="75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39:00Z</dcterms:created>
  <dc:creator>gbr</dc:creator>
  <dc:description/>
  <cp:keywords/>
  <dc:language>en-US</dc:language>
  <cp:lastModifiedBy>gbr</cp:lastModifiedBy>
  <cp:lastPrinted>2007-09-19T11:22:00Z</cp:lastPrinted>
  <dcterms:modified xsi:type="dcterms:W3CDTF">2007-09-19T09:44:00Z</dcterms:modified>
  <cp:revision>2</cp:revision>
  <dc:subject/>
  <dc:title>De tekenregels</dc:title>
</cp:coreProperties>
</file>