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Werkblad fotosynthes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agen bij de klokhuisuitzending over fotosynthe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t betekent het woord fotosynthes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ke organismen kunnen aan fotosynthese doen? Waarom kunnen alleen zij dat doen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ke dingen nemen deze organisme op uit de omgeving voor de fotosynthese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 komen deze stoffen vandaan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 zitten huidmondjes en waar zijn die voor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lke twee stoffen worden er met fotosynthese gemaakt en wat gebeurt daarmee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om is fotosynthese voor ons belangrijk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e werken wij mee aan de fotosynthese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om laaggroeiende planten vaak gebruikt als huiskamerplant?</w:t>
        <w:b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Hoe wordt in het laboratorium fotosynthese gemet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Aan het eind wordt tegen één van de spelers gezegd dat de plant nuttiger is dan hij. Wat wordt daarmee bedoeld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g meer vragen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gas is nodig voor de fotosynthese?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gas ontstaat er bij fotosynthese?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stof is er nog meer nodig voor fotosynthese? 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komt de plant aan deze stof? 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doen de bladgroenkorrels? 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stof ontstaat er bij fotosynthese? 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t zou er gebeuren met alle organismen (levende wezens), als er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een fotosynthese meer zou plaatsvinden? Leg u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elke delen van de plant kan fotosynthese plaatsvinde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Vul het schema in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/nee, omd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g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/nee, omd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/nee, omda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/nee, omd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at dit schema samen: Alleen in de delen van de plant waar </w:t>
        <w:br/>
        <w:br/>
        <w:t xml:space="preserve">………………………………………………….zitten, kan fotosynthese </w:t>
        <w:br/>
        <w:br/>
        <w:t>plaatsvind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anneer vindt fotosynthese plaats ’s nachts of overdag? ……………………….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waarom? ……………………………………………………………. 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30:00Z</dcterms:created>
  <dc:creator>philou</dc:creator>
  <dc:description/>
  <cp:keywords/>
  <dc:language>en-US</dc:language>
  <cp:lastModifiedBy>gbr</cp:lastModifiedBy>
  <cp:lastPrinted>2009-07-14T13:38:00Z</cp:lastPrinted>
  <dcterms:modified xsi:type="dcterms:W3CDTF">2009-07-14T11:38:00Z</dcterms:modified>
  <cp:revision>5</cp:revision>
  <dc:subject/>
  <dc:title>Werkblad fotosynthese</dc:title>
</cp:coreProperties>
</file>