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 xml:space="preserve">Oefenblad </w:t>
      </w:r>
      <w:r>
        <w:rPr>
          <w:b/>
          <w:sz w:val="28"/>
          <w:szCs w:val="28"/>
        </w:rPr>
        <w:t>2</w:t>
      </w:r>
      <w:r>
        <w:rPr>
          <w:b/>
          <w:sz w:val="16"/>
        </w:rPr>
        <w:t xml:space="preserve"> slootprofielen. netjes tekene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22"/>
          <w:szCs w:val="22"/>
        </w:rPr>
        <w:t>Naam:</w:t>
      </w:r>
      <w:r>
        <w:rPr>
          <w:b/>
          <w:sz w:val="16"/>
        </w:rPr>
        <w:tab/>
      </w:r>
      <w:r>
        <w:rPr>
          <w:sz w:val="16"/>
        </w:rPr>
        <w:t xml:space="preserve">………………………………………… </w:t>
      </w:r>
      <w:r>
        <w:rPr>
          <w:sz w:val="22"/>
          <w:szCs w:val="22"/>
        </w:rPr>
        <w:t>Achternaam:</w:t>
      </w:r>
      <w:r>
        <w:rPr>
          <w:sz w:val="16"/>
        </w:rPr>
        <w:t xml:space="preserve"> …………………………………………..</w:t>
      </w:r>
    </w:p>
    <w:p>
      <w:pPr>
        <w:pStyle w:val="Normal"/>
        <w:rPr>
          <w:sz w:val="16"/>
        </w:rPr>
      </w:pPr>
      <w:r>
        <w:rPr>
          <w:sz w:val="16"/>
        </w:rPr>
        <w:t>[bereken bij elke sloot hoeveel vaste m3 grond er los komt als de sloot 100m lang is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Teken zo netjes mogelijk een slootprofiel van 1:1 (1 meter diep)</w:t>
        <w:tab/>
        <w:tab/>
        <w:t>Hier een slootprofiel van 1:1,5  (1 meter diep)</w:t>
      </w:r>
    </w:p>
    <w:p>
      <w:pPr>
        <w:pStyle w:val="Normal"/>
        <w:rPr>
          <w:sz w:val="16"/>
        </w:rPr>
      </w:pPr>
      <w:r>
        <w:rPr>
          <w:sz w:val="16"/>
        </w:rPr>
        <w:t>Bodembreedte is 50 cm. Geef aan hoe breed de sloot bovenin is</w:t>
        <w:tab/>
        <w:tab/>
        <w:t>Bodembreedte is 50 cm. Geef aan hoe breed de sloot bovenin is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328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83185</wp:posOffset>
                      </wp:positionV>
                      <wp:extent cx="0" cy="1257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6.55pt" to="99.1pt,105.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83185</wp:posOffset>
                      </wp:positionV>
                      <wp:extent cx="0" cy="1257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6.55pt" to="126.1pt,105.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80645</wp:posOffset>
                      </wp:positionV>
                      <wp:extent cx="684530" cy="1139825"/>
                      <wp:effectExtent l="4445" t="2540" r="444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6.35pt" to="98.95pt,9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83820</wp:posOffset>
                      </wp:positionV>
                      <wp:extent cx="687070" cy="1139825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724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6.6pt" to="180.15pt,96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7470</wp:posOffset>
                      </wp:positionV>
                      <wp:extent cx="251460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1pt" to="215.95pt,6.1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21970</wp:posOffset>
                      </wp:positionV>
                      <wp:extent cx="342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41.1pt" to="125.95pt,4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eveel m3? 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63370</wp:posOffset>
                      </wp:positionH>
                      <wp:positionV relativeFrom="paragraph">
                        <wp:posOffset>64135</wp:posOffset>
                      </wp:positionV>
                      <wp:extent cx="0" cy="1257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1pt,5.05pt" to="123.1pt,104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64135</wp:posOffset>
                      </wp:positionV>
                      <wp:extent cx="0" cy="1257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pt,5.05pt" to="96.1pt,104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61595</wp:posOffset>
                      </wp:positionV>
                      <wp:extent cx="684530" cy="1139825"/>
                      <wp:effectExtent l="444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pt,4.85pt" to="95.95pt,9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57785</wp:posOffset>
                      </wp:positionV>
                      <wp:extent cx="687070" cy="1139825"/>
                      <wp:effectExtent l="444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724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2pt,4.55pt" to="177.25pt,94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7470</wp:posOffset>
                      </wp:positionV>
                      <wp:extent cx="251460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1pt" to="215.95pt,6.1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36195</wp:posOffset>
                      </wp:positionV>
                      <wp:extent cx="3429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pt,2.85pt" to="123.05pt,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eveel m3? ……………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Teken zo netjes mogelijk een slootprofiel van 1:1 (1,8 meter diep)</w:t>
        <w:tab/>
        <w:tab/>
        <w:t>Hier een slootprofiel van 1:1,5  (1,5 meter diep)</w:t>
      </w:r>
    </w:p>
    <w:p>
      <w:pPr>
        <w:pStyle w:val="Normal"/>
        <w:rPr>
          <w:sz w:val="16"/>
        </w:rPr>
      </w:pPr>
      <w:r>
        <w:rPr>
          <w:sz w:val="16"/>
        </w:rPr>
        <w:t>Bodembreedte is 50 cm. Geef aan hoe breed de sloot bovenin is</w:t>
        <w:tab/>
        <w:tab/>
        <w:t>Bodembreedte is 50 cm. Geef aan hoe breed de sloot bovenin is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328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80645</wp:posOffset>
                      </wp:positionV>
                      <wp:extent cx="684530" cy="1139825"/>
                      <wp:effectExtent l="444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6.35pt" to="98.95pt,9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83820</wp:posOffset>
                      </wp:positionV>
                      <wp:extent cx="687070" cy="1139825"/>
                      <wp:effectExtent l="444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724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6.6pt" to="180.15pt,96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7470</wp:posOffset>
                      </wp:positionV>
                      <wp:extent cx="251460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1pt" to="215.95pt,6.1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-5080</wp:posOffset>
                      </wp:positionV>
                      <wp:extent cx="0" cy="1257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-0.4pt" to="99.1pt,98.5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-5080</wp:posOffset>
                      </wp:positionV>
                      <wp:extent cx="0" cy="1257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-0.4pt" to="126.1pt,98.5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21970</wp:posOffset>
                      </wp:positionV>
                      <wp:extent cx="3429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41.1pt" to="125.95pt,4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eveel m3? 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-5080</wp:posOffset>
                      </wp:positionV>
                      <wp:extent cx="687070" cy="1249680"/>
                      <wp:effectExtent l="444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124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pt,-0.4pt" to="96.15pt,9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7470</wp:posOffset>
                      </wp:positionV>
                      <wp:extent cx="251460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1pt" to="215.95pt,6.1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63370</wp:posOffset>
                      </wp:positionH>
                      <wp:positionV relativeFrom="paragraph">
                        <wp:posOffset>-5080</wp:posOffset>
                      </wp:positionV>
                      <wp:extent cx="0" cy="1257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1pt,-0.4pt" to="123.1pt,98.5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-5080</wp:posOffset>
                      </wp:positionV>
                      <wp:extent cx="0" cy="12573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pt,-0.4pt" to="96.1pt,98.5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63370</wp:posOffset>
                      </wp:positionH>
                      <wp:positionV relativeFrom="paragraph">
                        <wp:posOffset>-7620</wp:posOffset>
                      </wp:positionV>
                      <wp:extent cx="687070" cy="1139825"/>
                      <wp:effectExtent l="4445" t="2540" r="444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724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1pt,-0.6pt" to="177.15pt,89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83820</wp:posOffset>
                      </wp:positionV>
                      <wp:extent cx="3429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pt,6.6pt" to="123.05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eveel m3? ………….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Teken zo netjes mogelijk een slootprofiel van 1:2 (2 meter diep)</w:t>
        <w:tab/>
        <w:tab/>
        <w:t>Hier een slootprofiel van 1:2  (2 meter diep)</w:t>
      </w:r>
    </w:p>
    <w:p>
      <w:pPr>
        <w:pStyle w:val="Normal"/>
        <w:rPr/>
      </w:pPr>
      <w:r>
        <w:rPr>
          <w:sz w:val="16"/>
        </w:rPr>
        <w:t>Bodembreedte is 50 cm. Geef aan hoe breed de sloot bovenin is</w:t>
        <w:tab/>
        <w:tab/>
        <w:t xml:space="preserve">Bodembreedte is </w:t>
      </w:r>
      <w:r>
        <w:rPr>
          <w:b/>
          <w:sz w:val="16"/>
        </w:rPr>
        <w:t xml:space="preserve">100 </w:t>
      </w:r>
      <w:r>
        <w:rPr>
          <w:sz w:val="16"/>
        </w:rPr>
        <w:t>cm. Geef aan hoe breed de sloot bovenin is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328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27940</wp:posOffset>
                      </wp:positionV>
                      <wp:extent cx="1270" cy="1372235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3723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2.2pt" to="99.15pt,110.2pt" stroked="t" o:allowincell="t" style="position:absolute;flip:x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7940</wp:posOffset>
                      </wp:positionV>
                      <wp:extent cx="1270" cy="1370965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1370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2.2pt" to="126.05pt,110.1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80645</wp:posOffset>
                      </wp:positionV>
                      <wp:extent cx="684530" cy="1139825"/>
                      <wp:effectExtent l="444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6.35pt" to="98.95pt,9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83820</wp:posOffset>
                      </wp:positionV>
                      <wp:extent cx="687070" cy="1139825"/>
                      <wp:effectExtent l="444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724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6.6pt" to="180.15pt,96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7470</wp:posOffset>
                      </wp:positionV>
                      <wp:extent cx="2514600" cy="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1pt" to="215.95pt,6.1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21970</wp:posOffset>
                      </wp:positionV>
                      <wp:extent cx="3429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41.1pt" to="125.95pt,4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eveel m3? ………….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28575</wp:posOffset>
                      </wp:positionV>
                      <wp:extent cx="0" cy="12573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pt,2.25pt" to="96.1pt,101.2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63370</wp:posOffset>
                      </wp:positionH>
                      <wp:positionV relativeFrom="paragraph">
                        <wp:posOffset>28575</wp:posOffset>
                      </wp:positionV>
                      <wp:extent cx="0" cy="12573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1pt,2.25pt" to="123.1pt,101.2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26035</wp:posOffset>
                      </wp:positionV>
                      <wp:extent cx="684530" cy="1139825"/>
                      <wp:effectExtent l="4445" t="2540" r="4445" b="25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pt,2.05pt" to="95.95pt,9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63370</wp:posOffset>
                      </wp:positionH>
                      <wp:positionV relativeFrom="paragraph">
                        <wp:posOffset>84455</wp:posOffset>
                      </wp:positionV>
                      <wp:extent cx="723900" cy="1084580"/>
                      <wp:effectExtent l="4445" t="3175" r="444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3960" cy="108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1pt,6.65pt" to="180.05pt,9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7470</wp:posOffset>
                      </wp:positionV>
                      <wp:extent cx="2514600" cy="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1pt" to="215.95pt,6.1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635</wp:posOffset>
                      </wp:positionV>
                      <wp:extent cx="3429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pt,0.05pt" to="123.05pt,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eveel m3?  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4"/>
          <w:szCs w:val="14"/>
        </w:rPr>
        <w:t>cult A en B /oefenblad 2 profiel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52:00Z</dcterms:created>
  <dc:creator>oever</dc:creator>
  <dc:description/>
  <cp:keywords/>
  <dc:language>en-US</dc:language>
  <cp:lastModifiedBy>default</cp:lastModifiedBy>
  <cp:lastPrinted>2009-04-23T12:02:00Z</cp:lastPrinted>
  <dcterms:modified xsi:type="dcterms:W3CDTF">2009-05-08T07:36:00Z</dcterms:modified>
  <cp:revision>7</cp:revision>
  <dc:subject/>
  <dc:title>Oefenblad slootprofielen</dc:title>
</cp:coreProperties>
</file>