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Toetsblad </w:t>
      </w:r>
      <w:r>
        <w:rPr>
          <w:b/>
          <w:sz w:val="28"/>
          <w:szCs w:val="28"/>
        </w:rPr>
        <w:t xml:space="preserve">4 </w:t>
      </w:r>
      <w:r>
        <w:rPr>
          <w:b/>
          <w:sz w:val="16"/>
        </w:rPr>
        <w:t xml:space="preserve"> slootprofielen. netjes teken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Voornaam   ……………………….</w:t>
        <w:tab/>
        <w:t>Achternaam ………………………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-bereken de slootbreedte aan de bovenkant</w:t>
      </w:r>
    </w:p>
    <w:p>
      <w:pPr>
        <w:pStyle w:val="Normal"/>
        <w:rPr>
          <w:b/>
          <w:b/>
        </w:rPr>
      </w:pPr>
      <w:r>
        <w:rPr>
          <w:b/>
        </w:rPr>
        <w:t xml:space="preserve">-bereken bij elke sloot hoeveel vaste m3 grond er los komt als de sloot </w:t>
      </w:r>
      <w:r>
        <w:rPr>
          <w:b/>
          <w:sz w:val="28"/>
          <w:szCs w:val="28"/>
        </w:rPr>
        <w:t xml:space="preserve">100m </w:t>
      </w:r>
      <w:r>
        <w:rPr>
          <w:b/>
        </w:rPr>
        <w:t>lang is]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16"/>
        </w:rPr>
        <w:t xml:space="preserve">Teken zo netjes mogelijk een slootprofiel van </w:t>
      </w:r>
      <w:r>
        <w:rPr>
          <w:b/>
          <w:sz w:val="16"/>
        </w:rPr>
        <w:t>1:1</w:t>
      </w:r>
      <w:r>
        <w:rPr>
          <w:sz w:val="16"/>
        </w:rPr>
        <w:t xml:space="preserve">   (1 meter diep)</w:t>
        <w:tab/>
        <w:tab/>
        <w:t xml:space="preserve">Hier een slootprofiel van </w:t>
      </w:r>
      <w:r>
        <w:rPr>
          <w:b/>
          <w:sz w:val="16"/>
        </w:rPr>
        <w:t>1:1,5</w:t>
      </w:r>
      <w:r>
        <w:rPr>
          <w:sz w:val="16"/>
        </w:rPr>
        <w:t xml:space="preserve">   (0,80  meter diep)</w:t>
      </w:r>
    </w:p>
    <w:p>
      <w:pPr>
        <w:pStyle w:val="Normal"/>
        <w:rPr/>
      </w:pPr>
      <w:r>
        <w:rPr/>
        <w:t>Bodembreedte is 50 cm. Geef aan hoe breed de sloot bovenin is</w:t>
        <w:tab/>
        <w:tab/>
        <w:t>Bodembreedte is 5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Slootbreedte boven in: …………………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3.55pt" to="99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55pt" to="126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2545</wp:posOffset>
                      </wp:positionV>
                      <wp:extent cx="1028700" cy="1177290"/>
                      <wp:effectExtent l="3810" t="3175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7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.35pt" to="99.05pt,9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2545</wp:posOffset>
                      </wp:positionV>
                      <wp:extent cx="1028700" cy="1180465"/>
                      <wp:effectExtent l="3810" t="3175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18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35pt" to="207.05pt,9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2744470" cy="6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4640" cy="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3.3pt" to="225.05pt,3.3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Slootbreedte boven in: …………………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3.55pt" to="99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55pt" to="126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2545</wp:posOffset>
                      </wp:positionV>
                      <wp:extent cx="1028700" cy="1177290"/>
                      <wp:effectExtent l="3810" t="3175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7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.35pt" to="99.05pt,9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2545</wp:posOffset>
                      </wp:positionV>
                      <wp:extent cx="1028700" cy="1180465"/>
                      <wp:effectExtent l="3810" t="3175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18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35pt" to="207.05pt,9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2744470" cy="63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4640" cy="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3.3pt" to="225.05pt,3.3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Teken zo netjes mogelijk een slootprofiel van </w:t>
      </w:r>
      <w:r>
        <w:rPr>
          <w:b/>
          <w:sz w:val="16"/>
        </w:rPr>
        <w:t>1:1</w:t>
      </w:r>
      <w:r>
        <w:rPr>
          <w:sz w:val="16"/>
        </w:rPr>
        <w:t xml:space="preserve">   (1,2 meter diep)</w:t>
        <w:tab/>
        <w:tab/>
        <w:t xml:space="preserve">Hier een slootprofiel van </w:t>
      </w:r>
      <w:r>
        <w:rPr>
          <w:b/>
          <w:sz w:val="16"/>
        </w:rPr>
        <w:t>1:1,5</w:t>
      </w:r>
      <w:r>
        <w:rPr>
          <w:sz w:val="16"/>
        </w:rPr>
        <w:t xml:space="preserve">    (1,2 meter diep)</w:t>
      </w:r>
    </w:p>
    <w:p>
      <w:pPr>
        <w:pStyle w:val="Normal"/>
        <w:rPr/>
      </w:pPr>
      <w:r>
        <w:rPr/>
        <w:t>Bodembreedte is 50 cm. Geef aan hoe breed de sloot bovenin is</w:t>
        <w:tab/>
        <w:tab/>
        <w:t>Bodembreedte is 5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Slootbreedte boven in: …………………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3.55pt" to="99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55pt" to="126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2545</wp:posOffset>
                      </wp:positionV>
                      <wp:extent cx="1028700" cy="1177290"/>
                      <wp:effectExtent l="3810" t="3175" r="381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7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.35pt" to="99.05pt,9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2545</wp:posOffset>
                      </wp:positionV>
                      <wp:extent cx="1028700" cy="1180465"/>
                      <wp:effectExtent l="3810" t="3175" r="381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18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35pt" to="207.05pt,9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2744470" cy="63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4640" cy="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3.3pt" to="225.05pt,3.3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Slootbreedte boven in: …………………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3.55pt" to="99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55pt" to="126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2545</wp:posOffset>
                      </wp:positionV>
                      <wp:extent cx="1028700" cy="1177290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7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.35pt" to="99.05pt,9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2545</wp:posOffset>
                      </wp:positionV>
                      <wp:extent cx="1028700" cy="11804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18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35pt" to="207.05pt,9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2744470" cy="63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4640" cy="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3.3pt" to="225.05pt,3.3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Teken zo netjes mogelijk een slootprofiel van </w:t>
      </w:r>
      <w:r>
        <w:rPr>
          <w:b/>
          <w:sz w:val="16"/>
        </w:rPr>
        <w:t>1:2</w:t>
      </w:r>
      <w:r>
        <w:rPr>
          <w:sz w:val="16"/>
        </w:rPr>
        <w:t xml:space="preserve">     (2 meter diep)</w:t>
        <w:tab/>
        <w:tab/>
        <w:t xml:space="preserve">Hier een slootprofiel van </w:t>
      </w:r>
      <w:r>
        <w:rPr>
          <w:b/>
          <w:sz w:val="16"/>
        </w:rPr>
        <w:t xml:space="preserve">1:2    </w:t>
      </w:r>
      <w:r>
        <w:rPr>
          <w:sz w:val="16"/>
        </w:rPr>
        <w:t>(1,50 meter diep)</w:t>
      </w:r>
    </w:p>
    <w:p>
      <w:pPr>
        <w:pStyle w:val="Normal"/>
        <w:rPr/>
      </w:pPr>
      <w:r>
        <w:rPr>
          <w:sz w:val="16"/>
        </w:rPr>
        <w:t>Bodembreedte is 50 cm. Geef aan hoe breed de sloot bovenin is</w:t>
        <w:tab/>
        <w:tab/>
        <w:t xml:space="preserve">Bodembreedte is </w:t>
      </w:r>
      <w:r>
        <w:rPr>
          <w:b/>
          <w:sz w:val="16"/>
        </w:rPr>
        <w:t>100 cm</w:t>
      </w:r>
      <w:r>
        <w:rPr/>
        <w:t>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Slootbreedte boven in: …………………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3.55pt" to="99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55pt" to="126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2545</wp:posOffset>
                      </wp:positionV>
                      <wp:extent cx="1028700" cy="1177290"/>
                      <wp:effectExtent l="3810" t="3175" r="381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7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.35pt" to="99.05pt,9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2545</wp:posOffset>
                      </wp:positionV>
                      <wp:extent cx="1028700" cy="1180465"/>
                      <wp:effectExtent l="3810" t="3175" r="381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18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35pt" to="207.05pt,9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2744470" cy="635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4640" cy="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3.3pt" to="225.05pt,3.3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Slootbreedte boven in: …………………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3.55pt" to="99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55pt" to="126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2545</wp:posOffset>
                      </wp:positionV>
                      <wp:extent cx="1028700" cy="1177290"/>
                      <wp:effectExtent l="3810" t="3175" r="381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7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.35pt" to="99.05pt,9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2545</wp:posOffset>
                      </wp:positionV>
                      <wp:extent cx="1028700" cy="1180465"/>
                      <wp:effectExtent l="3810" t="3175" r="381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18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35pt" to="207.05pt,9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2744470" cy="63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4640" cy="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3.3pt" to="225.05pt,3.3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4"/>
          <w:szCs w:val="14"/>
        </w:rPr>
        <w:t>cult A en B /oefenblad 2 profie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DA94A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53:00Z</dcterms:created>
  <dc:creator>oever</dc:creator>
  <dc:description/>
  <cp:keywords/>
  <dc:language>en-US</dc:language>
  <cp:lastModifiedBy>Jurrien van 't Oever</cp:lastModifiedBy>
  <cp:lastPrinted>2011-05-09T14:53:00Z</cp:lastPrinted>
  <dcterms:modified xsi:type="dcterms:W3CDTF">2011-05-09T12:54:00Z</dcterms:modified>
  <cp:revision>4</cp:revision>
  <dc:subject/>
  <dc:title>Oefenblad slootprofielen</dc:title>
</cp:coreProperties>
</file>