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Werken in cultuurtechnisch loonwe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8779"/>
        <w:gridCol w:w="851"/>
        <w:gridCol w:w="850"/>
      </w:tblGrid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t waar</w:t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en normale nederlandse grond zit 50% luc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een natte grond is de lucht verdrongen door wa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eeltjes klei zijn groter dan zand deeltjes (korreltj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doorlatendheid van grond bedoelen we de hoeveel lucht in de gro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grond verdicht, is de doorlatendheid be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grond is beter doorlatend dan z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engrond bestaat voor een groot deel uit plantenres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‘uitlevering’ bedoelen we dat grond die je lost graaft – meer wordt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kan dat uit een gat van 1 x 1 x1 meter, wel 1,4 m3 grond ko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etting’ van grond is natuurlijke verdich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ht in de grond boven de grondwaterspiegel heet ook grondwa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dwater noemen we ook wel oppervlakte wa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iep grondonderzoek kun je uitvoeren met een grondbo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diepte van het grondwater kun je meten met een sondeer toest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terrein zuiveren is het opruimen en weghalen van struiken, puin en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graven van een sloot zet je piketten ongeveer om de 2 me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aantal transportmiddelen bij een zandtransport heeft te maken met de kraan(ba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meten is het overbrengen van gegevens naar het terr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kleurvlakken op een jalon zijn 2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jalon statief gebruik je in een nat terr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een prisma (dubbelpentagoonprisma) kun je een haakse hoek uitzet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de 3-4-5 methode kun je een haakse hoek uitzet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de omcirkelmethode kun je een haakse hoek uitzet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waterpastoestel moet exact waterpas staan voor een zuivere m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icht uit een laser kun je altijd zi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licht is altijd schadelijk als je er (per ongeluk) in kij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een afschot van 1% zak je na 10 meter 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ikken van piketten doe je om het werk veiliger te ma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kielspit is een kleine ingraving met een sch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een piket kun je ook de hoogte van het te vullen zandbed aange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BF27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19:00Z</dcterms:created>
  <dc:creator>W032-0146</dc:creator>
  <dc:description/>
  <dc:language>en-US</dc:language>
  <cp:lastModifiedBy>Jurrien van 't Oever</cp:lastModifiedBy>
  <cp:lastPrinted>2007-12-17T09:13:00Z</cp:lastPrinted>
  <dcterms:modified xsi:type="dcterms:W3CDTF">2013-09-27T12:19:00Z</dcterms:modified>
  <cp:revision>2</cp:revision>
  <dc:subject/>
  <dc:title>Werken met de heftruck</dc:title>
</cp:coreProperties>
</file>