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ets zand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:</w:t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..</w:t>
      </w:r>
      <w:r>
        <w:rPr>
          <w:lang w:val="en-US" w:eastAsia="en-US"/>
        </w:rPr>
        <w:drawing>
          <wp:inline distT="0" distB="0" distL="0" distR="0">
            <wp:extent cx="3305810" cy="18573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Uitgangspunten:</w:t>
        <w:tab/>
        <w:t xml:space="preserve">-zand kopen we in voor  </w:t>
        <w:tab/>
        <w:tab/>
        <w:t>€ 16,-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transport tijd enkele reis </w:t>
        <w:tab/>
        <w:tab/>
        <w:t>15 minute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laden en uit depot rijden </w:t>
        <w:tab/>
        <w:tab/>
        <w:t>5 mi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-lossen</w:t>
        <w:tab/>
        <w:tab/>
        <w:tab/>
        <w:tab/>
        <w:t>3 mi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totaal te transporteren: </w:t>
        <w:tab/>
        <w:tab/>
        <w:t>1308 m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trekker kost incl. brandstof  € 38,- </w:t>
        <w:tab/>
        <w:t>kipper (14 m3)   kost € 22,- per u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manuur  € 35,-/u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ak de volgende berekeningen: (laat het reken werk z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oe vaak moet je heen en weer rij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oeveel uur ben je bez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at kost dit transport van het z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at kost het zand leveren totale transport plus zand per m3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Hoeveel moet de loonwerker per kuub bereken aan de klant? </w:t>
      </w:r>
      <w:r>
        <w:rPr>
          <w:sz w:val="16"/>
          <w:szCs w:val="16"/>
        </w:rPr>
        <w:t>(eigen inzicht, iets winst maken toch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39:00Z</dcterms:created>
  <dc:creator>W032-0146</dc:creator>
  <dc:description/>
  <cp:keywords/>
  <dc:language>en-US</dc:language>
  <cp:lastModifiedBy>Jurriën van 't Oever</cp:lastModifiedBy>
  <cp:lastPrinted>2005-04-12T15:24:00Z</cp:lastPrinted>
  <dcterms:modified xsi:type="dcterms:W3CDTF">2022-11-02T13:39:00Z</dcterms:modified>
  <cp:revision>2</cp:revision>
  <dc:subject/>
  <dc:title>Opdracht zandtransport</dc:title>
</cp:coreProperties>
</file>