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5509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opdracht 20010/ 201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eve:Blooming Business, Allround Business Business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rm en compositieleer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 b43/ b4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nderdeel  1: foto-verwerkingsboek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.Kramer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46990</wp:posOffset>
            </wp:positionV>
            <wp:extent cx="2961005" cy="2592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nderdeel 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Onderdeel 1 </w:t>
      </w:r>
      <w:r>
        <w:rPr>
          <w:rFonts w:cs="Arial" w:ascii="Arial" w:hAnsi="Arial"/>
          <w:sz w:val="20"/>
        </w:rPr>
        <w:t xml:space="preserve"> is een foto-verwerkingsboek. </w:t>
      </w:r>
    </w:p>
    <w:p>
      <w:pPr>
        <w:pStyle w:val="Normal"/>
        <w:rPr/>
      </w:pPr>
      <w:r>
        <w:rPr>
          <w:rFonts w:cs="Arial" w:ascii="Arial" w:hAnsi="Arial"/>
          <w:sz w:val="20"/>
        </w:rPr>
        <w:t>Deze opdracht gaat over de vormconcepten die jullie onder andere in de eindopdracht moeten verwerk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nnen de vorm en compositieleer is waarnemen, zien en kijken een onmisbaar geg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j het ontwerpen van je eindopdracht moet je gebruik maken van een aantal vormconcepten. Om van deze vormconcepten een goed beeld te krijgen gaan we een foto-verwerkingsboek maken. We maken een selectie uit het totale lespakket van vorm en compositieleer en beperken ons tot de volgende onderdelen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763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derwerp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antal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jn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lak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m naar ontstaa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tme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uur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Them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ze onderdelen gaan we vastleggen met een digitale camera. Al deze foto’s binden we samen in een boek het zogenaamde ‘verwerkingsboek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t verwerkingsboek gaan we op een originele manier vormgeven. Het moet een mooi naslagwerk wor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zullen ook tijdens de lessen samen op pad gaan met de camera.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4965</wp:posOffset>
            </wp:positionV>
            <wp:extent cx="5612765" cy="31934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Lees het geheel goed door en maak vast een start met goed en bewust om je heen te kijken en…. als je durft maak alvast wat foto’s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jn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ven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hte hoek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erpe hoek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weging/ snelhei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k creëren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jncontrast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jnrepeter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voelsmatige werk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tgevend lijnensp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ndacht opeisen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imtelijke werking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itm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me met gelijke vormen en interval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me met verschillende vormen en interval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tme met accent punt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me aangegeven in kl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e door elkaar doorlopende rit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me met verschillende vormen in hoogte en breed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orbeeld van één ritme op drie verschillende achtergrond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a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k met meetkundige begren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k met willekeurige begren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st lijn/ figuurwer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chijningsvorm, driehoek, cirkel, vierka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geleide van een, vierkant, cirkel, driehoe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ormatie van een, driehoek, cirkel, vierka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ande, driehoek, cirkel, vierka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gende, driehoek, cirkel, vierka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tie van passiviteit op het vl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tie van spanning op het vlak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hema: Textiele werkvorm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bind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ch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lusi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oeie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c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el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tmisch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ycl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orbore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iegele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imte innemen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imte scheppen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verlopen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as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rm naar ontstaa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uw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eur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eu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mme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kke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pe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ig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ooie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n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pak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d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p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oie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uur/ structu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u w:val="single"/>
              </w:rPr>
              <w:t>Vijf texture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uizi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keli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kkeri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e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gele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anzen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u w:val="single"/>
              </w:rPr>
              <w:t>Vijf structure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bin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pe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v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orbor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mme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Opdracht </w:t>
      <w:br/>
      <w:t>Verwerkingsboe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P. Krame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27:00Z</dcterms:created>
  <dc:creator>AOC Oost</dc:creator>
  <dc:description/>
  <cp:keywords/>
  <dc:language>en-US</dc:language>
  <cp:lastModifiedBy>Pien Kramer</cp:lastModifiedBy>
  <cp:lastPrinted>2010-01-26T08:26:00Z</cp:lastPrinted>
  <dcterms:modified xsi:type="dcterms:W3CDTF">2013-09-26T14:50:00Z</dcterms:modified>
  <cp:revision>4</cp:revision>
  <dc:subject/>
  <dc:title>Examenopdracht </dc:title>
</cp:coreProperties>
</file>