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57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 b43 / b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vb.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ll busines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 / Co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Kramer Fleer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ies scho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orie 2013/ 2014 periode 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orie : planning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ek 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dracht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5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roducti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6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odespektak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7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odespektake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8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onden en inleveren portfolio opdracht modespektak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 en compositiele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aching, plan maken proev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toverwerkingsboek uitle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 en compositieleer , opdracht foto’s maken van lijn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ing, plan maken proeve, logbo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0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lfstandig aan het werk met bewijsstukken portfolio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1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class fotografie, gastdocent, Ton Constands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b uitle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verwerkingsboe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: uitle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, opdracht maken Griek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Coaching bespreking: pvb, buitenlandst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derdag 17 okt. Kröller Müller Museum Hoenderlo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3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rfstvakant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vb uitleg, inventariser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verwerkingsboe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, inleveren: Griek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, opdracht maken Romein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verwerkingsboek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, inleveren Romein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, opdracht maken Vroeg Christelijk/ Bijzanthijn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fol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overwerkingsboe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, inleveren Vroeg Christelijk/ Bijzanthij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nstgeschiedenis, leren voor to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ach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7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ets kunstgeschiedenis Grieken, Romeinen, Vroeg Christelijk/ Bijzanthij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onlijke coaching: Projectplan make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8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achin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ronden portfoli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49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okstage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 52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rstvakantie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09:00Z</dcterms:created>
  <dc:creator>AOC Oost</dc:creator>
  <dc:description/>
  <dc:language>en-US</dc:language>
  <cp:lastModifiedBy>Pien Kramer</cp:lastModifiedBy>
  <cp:lastPrinted>2012-07-10T14:45:00Z</cp:lastPrinted>
  <dcterms:modified xsi:type="dcterms:W3CDTF">2013-10-18T10:09:00Z</dcterms:modified>
  <cp:revision>2</cp:revision>
  <dc:subject/>
  <dc:title>Klas bbl 2</dc:title>
</cp:coreProperties>
</file>