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457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 b43 / b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vb.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all busines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 / Coa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Kramer Fleer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mies schop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e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ijk 2013/ 2014 periode 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orie : planning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ek 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dracht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35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roductie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36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Modespektakel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37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Modespektakel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38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ad-gebonden bruidsboeket, klassieke vormgeving, cascad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3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ad-gebonden bruidsboeket, klassieke vormgevin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eek 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ad-gebonden bruidsboeket, vrije vormgevin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eek 4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astdocent fotografie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4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ad-gebonden bruidsboeket, vrije vormgeving, cijfe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43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fstvakanti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4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ad-gebonden bruidsboeket, vrije vormgeving, cijfe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4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wee rasters maken voor structuur boeke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4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ter maken met structuurboeket voor cijfe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4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ter maken met structuurboeket voor cijfe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4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ktijkopdracht in overleg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49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okstage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52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erstvakantie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11:00Z</dcterms:created>
  <dc:creator>AOC Oost</dc:creator>
  <dc:description/>
  <cp:keywords/>
  <dc:language>en-US</dc:language>
  <cp:lastModifiedBy>Pien Kramer</cp:lastModifiedBy>
  <cp:lastPrinted>2012-07-10T14:45:00Z</cp:lastPrinted>
  <dcterms:modified xsi:type="dcterms:W3CDTF">2013-10-18T10:39:00Z</dcterms:modified>
  <cp:revision>3</cp:revision>
  <dc:subject/>
  <dc:title>Klas bbl 2</dc:title>
</cp:coreProperties>
</file>