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Beoordeling uitvoerder Terra Green Combination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am Uitvoerd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am Beoordelaar N41 N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sp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vt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zicht praktis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zicht organisatoris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andacht voor veilig en verantwoord werk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mgang met collega'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mgang met persone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ndelinge uitdrukkingsvaardighei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erkinstruct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isch conta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gehele beoordel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Datum: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Handtekening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itieve punten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 beter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Alineanummer1">
    <w:name w:val="Alineanummer 1"/>
    <w:basedOn w:val="DefaultParagraphFont"/>
    <w:qFormat/>
    <w:rPr/>
  </w:style>
  <w:style w:type="character" w:styleId="Bibliografie1">
    <w:name w:val="Bibliografie1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4">
    <w:name w:val="Dokument 4"/>
    <w:qFormat/>
    <w:rPr>
      <w:b/>
      <w:i/>
      <w:sz w:val="24"/>
    </w:rPr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Dokument2">
    <w:name w:val="Dok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Dokument3">
    <w:name w:val="Dok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Technisch1">
    <w:name w:val="Technisch 1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2">
    <w:name w:val="Technisch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3">
    <w:name w:val="Technisch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57:00Z</dcterms:created>
  <dc:creator>L.W.&amp;M.</dc:creator>
  <dc:description/>
  <cp:keywords/>
  <dc:language>en-US</dc:language>
  <cp:lastModifiedBy>Martijn Abroek</cp:lastModifiedBy>
  <cp:lastPrinted>2011-11-28T13:41:00Z</cp:lastPrinted>
  <dcterms:modified xsi:type="dcterms:W3CDTF">2011-12-01T10:57:00Z</dcterms:modified>
  <cp:revision>2</cp:revision>
  <dc:subject/>
  <dc:title>Stagebedrijf</dc:title>
</cp:coreProperties>
</file>