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oordelingsmodel verslag BiNaSk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Havo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n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900"/>
        <w:gridCol w:w="21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derde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e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merkingen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oorblad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ame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aam van de school (Het Hooghuis, locatie Titus Brandsmalyceum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nleverdatu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leiding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uronderzo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eft bij dit verslag niet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Het doel van de proef / De onderzoeksvra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iCs/>
                <w:sz w:val="20"/>
                <w:szCs w:val="20"/>
              </w:rPr>
              <w:t>hypothe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terialen en metho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ijzen!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sulta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ijving bij tabel en/of grafi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eft bij dit verslag niet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nclus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iscuss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tie geven van de resultaten en conclus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auwkeurigheid van de einduitkoms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Foutenbespre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deeën voor vervolgonderzo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etheid en overzichtelijkh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ota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09:00Z</dcterms:created>
  <dc:creator>Ingrid</dc:creator>
  <dc:description/>
  <cp:keywords/>
  <dc:language>en-US</dc:language>
  <cp:lastModifiedBy>Admin</cp:lastModifiedBy>
  <dcterms:modified xsi:type="dcterms:W3CDTF">2016-09-08T17:09:00Z</dcterms:modified>
  <cp:revision>2</cp:revision>
  <dc:subject/>
  <dc:title>Beoordelingsmodel verslag BiNaSk</dc:title>
</cp:coreProperties>
</file>