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swers unit 6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xtbook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a/2b/2c tb p. 47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x 2a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ent simple passive + past simple passive.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x. 2b.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a form of the verb ‘to be’ and the past participle (volt. </w:t>
      </w:r>
      <w:r>
        <w:rPr>
          <w:rFonts w:cs="Arial" w:ascii="Arial" w:hAnsi="Arial"/>
        </w:rPr>
        <w:t xml:space="preserve">Deelw/3e rijtje onr. Ww). We use the preposition ‘by’ to say who or what does the action, but only if this is important.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. 2c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were found (werden gevonden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aren’t own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are caus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ere any farmers interviewed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is know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was believed (at first=toen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are all crops pollinated (bestuifd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4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. 4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ing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s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4B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money, fun of someone, sense, an effort, a mess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our best, some good, the right thing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5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 been sent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n’t bene given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 you been told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ule: be, past participle (=voltooid deelwoord)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5b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re criticized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lang w:val="en-US"/>
        </w:rPr>
        <w:t>we</w:t>
      </w:r>
      <w:r>
        <w:rPr>
          <w:rFonts w:cs="Arial" w:ascii="Arial" w:hAnsi="Arial"/>
        </w:rPr>
        <w:t>re hel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ve been buil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s been mad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re aske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ve….been se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s organized(organized is Amerikaans-Engels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s not invited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 5c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ill be destroyed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ill be lost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on’t be damaged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5d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 or won’t, past participl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5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 be built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 be held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on’t be announced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 be chosen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 be mad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br/>
        <w:t>exercise 10 – e</w:t>
      </w:r>
      <w:r>
        <w:rPr>
          <w:rFonts w:cs="Arial" w:ascii="Arial" w:hAnsi="Arial"/>
          <w:b/>
        </w:rPr>
        <w:t>veryday Englis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10b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come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mean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all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re or less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on Earth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y chance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eck your progress TB</w:t>
        <w:br/>
        <w:t xml:space="preserve">exercise 1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mustn’t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can’t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. do …. have t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don’t have t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1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re used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re sent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 been received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n’t been understood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1c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 be sent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 be brought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 be examined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lang w:val="en-US"/>
        </w:rPr>
        <w:t>won’t be answe</w:t>
      </w:r>
      <w:r>
        <w:rPr>
          <w:rFonts w:cs="Arial" w:ascii="Arial" w:hAnsi="Arial"/>
        </w:rPr>
        <w:t>r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2a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tiny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eezing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fascinating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hilarious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exhausted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2b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made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did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feel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do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makes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Workbook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xercise 1a/b wb p.3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1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was killed (d)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a (eat)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were used (d)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b(is spoken)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makes (a)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 1b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s spoken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 held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called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lang w:val="en-US"/>
        </w:rPr>
        <w:t>are mad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 won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as killed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s sunk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e found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e design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4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b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h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f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g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e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a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4b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did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doesn’t make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makes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did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make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made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make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. 4c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an offer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roo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reques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tim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livin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sur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wa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. 5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have been sol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have been kill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have been mad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haven’t been invit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has been mad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. 5b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have been knocked dow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haven’t been deliver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have been caugh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hasn’t been clean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has been put out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. 5c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was scored by Mess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as decorated by a professiona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weren’t delivered to us on tim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are dealt by Mr Brow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always have Mary cut my hai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. 6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will be protect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on’t be increas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will be giv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ill be pu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won’t be clos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will be help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will be reduc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. 6b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won’t be finish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ill, be heat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will be supervis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on’t be allowe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will, be giv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. 7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earth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an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al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how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mor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. 7b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how com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more or les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any chanc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I mea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after all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check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1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ake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velop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d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d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v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ffor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r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US"/>
        </w:rPr>
        <w:t>Exercise 2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b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c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b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b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Exercise 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ffor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s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es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u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ns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5:00Z</dcterms:created>
  <dc:creator>lbd</dc:creator>
  <dc:description/>
  <cp:keywords/>
  <dc:language>en-US</dc:language>
  <cp:lastModifiedBy>lbd</cp:lastModifiedBy>
  <dcterms:modified xsi:type="dcterms:W3CDTF">2014-06-17T10:16:00Z</dcterms:modified>
  <cp:revision>6</cp:revision>
  <dc:subject/>
  <dc:title/>
</cp:coreProperties>
</file>