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ENCIL 4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QUESTION TAG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AMPLES IN DUTCH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KOMT MORGEN TOCH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ZE KOMT TOCH NIET LOGER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GAAT TOCH NIET ZING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ET IS ZEER KOU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ZE KOCHT EEN AUTO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WEL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È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IETWAA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EXAMPLES IN ENGLISH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2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MAIN CLAUSE</w:t>
            </w:r>
          </w:p>
        </w:tc>
        <w:tc>
          <w:tcPr>
            <w:tcW w:w="42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 xml:space="preserve">QUESTION TAG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YOU WILL COME TOMORROW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ISN’T COMING TO STAY HER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YOU AREN’T GOINT TO SING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IT’S VERY COL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BOUGHT A CAR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WON’T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 S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RE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N’T I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IDN’T SH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FF9900" w:val="clear"/>
        <w:jc w:val="center"/>
        <w:rPr>
          <w:sz w:val="52"/>
          <w:szCs w:val="52"/>
        </w:rPr>
      </w:pPr>
      <w:r>
        <w:rPr>
          <w:sz w:val="52"/>
          <w:szCs w:val="52"/>
        </w:rPr>
        <w:t>ON THIS PAPER YOU’LL FIND INFORMATION ON HOW TO MAKE  ‘QUESTION TAGS’ IN ENGLISH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  <w:t>YOU WILL FIND INORMATION 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AUXILIARIES</w:t>
            </w:r>
          </w:p>
          <w:p>
            <w:pPr>
              <w:pStyle w:val="Normal"/>
              <w:ind w:left="141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OUT 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AUXILIARIES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B.1. SIMPLE PRESENT </w:t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TENSE</w:t>
            </w:r>
          </w:p>
          <w:p>
            <w:pPr>
              <w:pStyle w:val="Heading2"/>
              <w:ind w:left="2832" w:hanging="0"/>
              <w:rPr>
                <w:rFonts w:ascii="Verdana" w:hAnsi="Verdana" w:cs="Verdana"/>
                <w:i w:val="false"/>
                <w:i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sz w:val="44"/>
                <w:szCs w:val="44"/>
              </w:rPr>
              <w:t>B.2. SIMPLE PAST TEN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shd w:fill="FFFF00" w:val="clear"/>
        <w:rPr>
          <w:sz w:val="44"/>
        </w:rPr>
      </w:pPr>
      <w:r>
        <w:rPr>
          <w:sz w:val="44"/>
        </w:rPr>
        <w:t>SENTENCES WITH AUXILIARI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AUXILIARIES ARE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CAN, COULD, MUST, WILL, SHALL, SHOULD, WOULD, MUST, MAY, MIGH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/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, HAS + VOLTOOID DEELWOORD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1. THE AUXILIARY IN THE M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, MUST BE USED AG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IN THE ‘TAG’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2. THE SUBJECT IN THE ‘TAG’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 MUST NEARLY ALWAYS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BE A PERSONAL PRONOUN.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(I, YOU, HE, SHE, IT, WE, YOU,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  </w:t>
      </w:r>
      <w:r>
        <w:rPr>
          <w:rFonts w:cs="Verdana" w:ascii="Verdana" w:hAnsi="Verdana"/>
          <w:sz w:val="44"/>
          <w:szCs w:val="44"/>
        </w:rPr>
        <w:t>THEY)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  <w:lang w:val="en-GB"/>
        </w:rPr>
      </w:pPr>
      <w:r>
        <w:rPr>
          <w:rFonts w:eastAsia="Verdana" w:cs="Verdana" w:ascii="Verdana" w:hAnsi="Verdana"/>
          <w:sz w:val="44"/>
          <w:szCs w:val="44"/>
        </w:rPr>
        <w:t xml:space="preserve"> </w:t>
      </w:r>
    </w:p>
    <w:p>
      <w:pPr>
        <w:pStyle w:val="TextBodyIndent"/>
        <w:shd w:fill="FFFF00" w:val="clear"/>
        <w:rPr/>
      </w:pPr>
      <w:r>
        <w:rPr>
          <w:rFonts w:cs="Verdana" w:ascii="Verdana" w:hAnsi="Verdana"/>
          <w:sz w:val="44"/>
          <w:szCs w:val="44"/>
        </w:rPr>
        <w:t xml:space="preserve">3. IS THE MAIN CLAUSE 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AFFIRMATIVE, THE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YOU MUST USE  ‘NOT’ (N’T) 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THE ‘TAG’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4. IS THE MAIN CLAUSE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NEGATIVE, THEN YOU MUST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  <w:u w:val="single"/>
        </w:rPr>
        <w:t>NOT</w:t>
      </w:r>
      <w:r>
        <w:rPr>
          <w:rFonts w:cs="Verdana" w:ascii="Verdana" w:hAnsi="Verdana"/>
          <w:sz w:val="44"/>
          <w:szCs w:val="44"/>
        </w:rPr>
        <w:t xml:space="preserve"> USE ‘NOT’ IN THE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</w:t>
      </w:r>
      <w:r>
        <w:rPr>
          <w:rFonts w:cs="Verdana" w:ascii="Verdana" w:hAnsi="Verdana"/>
          <w:sz w:val="44"/>
          <w:szCs w:val="44"/>
        </w:rPr>
        <w:t>‘</w:t>
      </w:r>
      <w:r>
        <w:rPr>
          <w:rFonts w:cs="Verdana" w:ascii="Verdana" w:hAnsi="Verdana"/>
          <w:sz w:val="44"/>
          <w:szCs w:val="44"/>
        </w:rPr>
        <w:t xml:space="preserve">TAG’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  <w:lang w:val="en-GB"/>
        </w:rPr>
        <w:t>EXAMPLE</w:t>
      </w:r>
      <w:r>
        <w:rPr>
          <w:rFonts w:cs="Verdana" w:ascii="Verdana" w:hAnsi="Verdana"/>
          <w:szCs w:val="40"/>
          <w:u w:val="single"/>
        </w:rPr>
        <w:t>S</w:t>
      </w:r>
    </w:p>
    <w:p>
      <w:pPr>
        <w:pStyle w:val="Normal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AFFIRMATIVE (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NEGATIVE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  <w:lang w:val="nl-NL"/>
              </w:rPr>
            </w:pPr>
            <w:r>
              <w:rPr>
                <w:rFonts w:cs="Verdana" w:ascii="Verdana" w:hAnsi="Verdana"/>
                <w:sz w:val="36"/>
                <w:szCs w:val="36"/>
                <w:lang w:val="nl-NL"/>
              </w:rPr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WE HAVE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AVEN’T WE ?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AFFIRMATIVE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MUST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NOT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SHALL COME, SHA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WILL LEAVE, WON’T WE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AM LATE, ARE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IS IS JACK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AT IS YOUR CAR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RE ISN’T ANY MONEY, IS THERE ?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u w:val="single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WAS COMING,  ……………………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IS LEAVING, ……………….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CAN’T SING, ……………………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’VE GOT MUCH WORK, …………. 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WOULDN’T GO, ………………..   ?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HAVE DONE OUR WORK, 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10"/>
        </w:numPr>
        <w:shd w:fill="FFFF00" w:val="clear"/>
        <w:jc w:val="center"/>
        <w:rPr/>
      </w:pPr>
      <w:r>
        <w:rPr>
          <w:rFonts w:cs="Verdana" w:ascii="Verdana" w:hAnsi="Verdana"/>
          <w:sz w:val="52"/>
          <w:szCs w:val="52"/>
        </w:rPr>
        <w:t>SENTENCES WITHOUT AUXILIARY.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B1: THE SIMPLE PRESENT TENSE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‘TAG’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/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N’T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b w:val="false"/>
          <w:b w:val="false"/>
          <w:bCs w:val="false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1. SIMPLE PRESENT TENSE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(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AFFIRMATIVE</w:t>
            </w:r>
            <w:r>
              <w:rPr>
                <w:rFonts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+</w:t>
            </w:r>
            <w:r>
              <w:rPr>
                <w:rFonts w:cs="Verdana" w:ascii="Verdana" w:hAnsi="Verdana"/>
                <w:sz w:val="40"/>
                <w:szCs w:val="40"/>
              </w:rPr>
              <w:t>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ON’T/DOESN’T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DO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O / DOES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OESN’T COME, ……………………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AVES ,………………..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ING A LOT,…………………….  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ON’T WORK HARD,…………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GO, ……………….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O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  <w:t>B.2. THE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2.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AFFIRMATIVE + 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IDN’T 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WE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I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IDN’T COME, ……………………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FT,………………..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ANG A LOT,……………………. 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IDN’T WORK HARD</w:t>
        <w:tab/>
        <w:t>,…………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THEY  WENT, </w:t>
        <w:tab/>
        <w:t>……………….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ID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6"/>
          <w:lang w:val="en-GB"/>
        </w:rPr>
      </w:pPr>
      <w:r>
        <w:rPr>
          <w:rFonts w:cs="Verdana" w:ascii="Verdana" w:hAnsi="Verdana"/>
          <w:b/>
          <w:bCs/>
          <w:sz w:val="28"/>
          <w:szCs w:val="36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sz w:val="32"/>
          <w:szCs w:val="32"/>
          <w:u w:val="single"/>
          <w:lang w:val="en-GB"/>
        </w:rPr>
        <w:t>Exercise on Question Tags</w:t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Complete the sentences with the correct question tag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. Mr McGuinness is from Ireland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. The car isn't in the garag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. You are Joh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4. She went to the library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5. He didn't recognize m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6. Cars pollute the environmen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7. Mr. Pritchard has been to Scotland recentl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8. The trip is very expensiv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9. He won't tell her,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0. She is collecting stickers,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1. We often watch TV in the afternoon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2. You have cleaned your bike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3. John and Max don't like Maths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4. Peter played handball yester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5. They are going home from school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6.  Mary didn't do her homework last Monday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7. He could have bought a new car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18. Kevin will come tonight,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.  I'm clever,  ---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0. She didn't watch the film last night,  -- 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1. It's great to see each other again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2. He comes every Frida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3. You're marrie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4. You went to Tom's last weekend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5. You don't like tripe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6. She isn't much of a cook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7. He hasn't lived here long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8. You weren't invited to the par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9. He'll go to university,  --?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30. They hadn't visited you before,  --?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estion Tag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is 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isn’t sixtee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outsid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’m not sing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are writing a letter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aren’t read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was luck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boy wasn’t sleep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were lat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eren’t happy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can danc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an’t typ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have got a nice hous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haven’t got a bik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ill has got a Range Rover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ete hasn’t got a ca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could play the pian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couldn’t understand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ill do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won’t go t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ould s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ouldn’t say tha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should liste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ne shouldn’t eat that cak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like dancing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hate it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works her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eats too much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rains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see you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alk to school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listen to music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don’t hear you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watch tv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 doesn’t play a game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e doesn’t buy a boo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t doesn’t wor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on’t know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don’t clean your room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y don’t sleep in the park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walked to the station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e didn’t live there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CC99FF" w:val="clea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99CCFF" w:val="clea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12:00Z</dcterms:created>
  <dc:creator>sch</dc:creator>
  <dc:description/>
  <dc:language>en-US</dc:language>
  <cp:lastModifiedBy>lbd</cp:lastModifiedBy>
  <cp:lastPrinted>2011-05-20T14:49:00Z</cp:lastPrinted>
  <dcterms:modified xsi:type="dcterms:W3CDTF">2014-02-17T14:12:00Z</dcterms:modified>
  <cp:revision>2</cp:revision>
  <dc:subject/>
  <dc:title>EXTRA AANTEKENING HOOFDSTUK 2</dc:title>
</cp:coreProperties>
</file>