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52"/>
        <w:gridCol w:w="1069"/>
        <w:gridCol w:w="5508"/>
      </w:tblGrid>
      <w:tr>
        <w:trPr>
          <w:trHeight w:val="255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0"/>
                <w:lang w:eastAsia="nl-NL"/>
              </w:rPr>
              <w:t>Words unit 9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0"/>
                <w:lang w:eastAsia="nl-NL"/>
              </w:rPr>
              <w:t>English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nl-NL"/>
              </w:rPr>
              <w:t>Dutch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Definition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boa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boo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vehicle for travelling on water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a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kunn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be able to do something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an'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niet kunn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canno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cerebral pals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pastische verlamming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medical problem caused by damage to the brain in which the muscles are too tigh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ommunic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communicer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tell people about something so that they understand you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omput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computer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n electronic machine that can store and arrange large amounts of information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yc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fiets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 ride a bicycle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ycl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fiets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iding on a bicycle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ev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evenemen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thing that happens, especially something important or unusual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finish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afmak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o complete something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fro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voorkan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he side of something that is most often seen because it faces forward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li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ligg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put your body flat on something or to be in this position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ma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ma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n adult male human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marath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maratho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race in which people run for about 26 miles/42 km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pul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trekk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take hold of something and move it somewhere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push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duw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when you move someone or something by pressing them with your hands or body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runn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hardloper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one who runs, usually in competitions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runn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hardlop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he sport of moving on your feet at a speed faster than walking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ea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itplaats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thing that you sit on</w:t>
            </w:r>
          </w:p>
        </w:tc>
      </w:tr>
      <w:tr>
        <w:trPr>
          <w:trHeight w:val="7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uccessfu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geslaagd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chieving what you want to achieve; having achieved a lot or made a lot of money through your work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wi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wemm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move through water by moving your body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take par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deelnem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join other people in doing an activity</w:t>
            </w:r>
          </w:p>
        </w:tc>
      </w:tr>
      <w:tr>
        <w:trPr>
          <w:trHeight w:val="76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team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ploeg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group of people who work together to do something or play a sport together against another group of players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triathl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triatlo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competition in which people run, ride a bicycle and swim, without stopping in between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heelchai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olstoe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chair with wheels used by someone who cannot walk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i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winn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get the most points in a competition or game, or the most votes in an election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inn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winnaar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one who wins a game, competition, or election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orrie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bezorgd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unhappy because you are thinking about bad things that might happen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came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kamee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large animal that lives in the desert and has one or two humps (=raised parts on its back)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ou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tell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see how many people or things there are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ho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pring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jump on one foo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oxyg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uurstof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gas in the air that people and animals must breathe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econ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econde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one of the 60 parts a minute is divided into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ing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make musical sounds with your voice</w:t>
            </w:r>
          </w:p>
        </w:tc>
      </w:tr>
      <w:tr>
        <w:trPr>
          <w:trHeight w:val="31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violi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vioo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wooden musical instrument that you hold against your neck and play by moving a stick across strings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ithou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onder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not having, using, or doing something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ad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optell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put something with something else</w:t>
            </w:r>
          </w:p>
        </w:tc>
      </w:tr>
      <w:tr>
        <w:trPr>
          <w:trHeight w:val="33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basketbal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basketba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game in which two teams try to win points by throwing a ball through a high net; the large ball used in the game of basketball</w:t>
            </w:r>
          </w:p>
        </w:tc>
      </w:tr>
      <w:tr>
        <w:trPr>
          <w:trHeight w:val="29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gymnastic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gymnastiek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sport in which you do physical exercises on the floor and on different pieces of equipmen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hors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paard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large animal with four legs, which people ride or use to pull heavy things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jugg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jongler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throw two or more things, especially balls, from one hand to the other and keep doing this</w:t>
            </w:r>
          </w:p>
        </w:tc>
      </w:tr>
      <w:tr>
        <w:trPr>
          <w:trHeight w:val="4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pian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piano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large wooden musical instrument with strings inside and black and white bars that produce sounds when you press them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rid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ijd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travel by sitting on a horse, bicycle, or motorcycle and controlling it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rollerblad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olschaats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move on a surface, using rollerblades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rugb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ugby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sport played by two teams with an oval ball and H-shaped goals</w:t>
            </w:r>
          </w:p>
        </w:tc>
      </w:tr>
      <w:tr>
        <w:trPr>
          <w:trHeight w:val="3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kateboar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kateboard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using a board with wheels on the bottom on which you stand and move forward by pushing one foot on the ground</w:t>
            </w:r>
          </w:p>
        </w:tc>
      </w:tr>
      <w:tr>
        <w:trPr>
          <w:trHeight w:val="38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k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kië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moving over snow wearing skis (=long thin things that you attach to boots)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nowboar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nowboard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do a sport in which you stand on a large board and move over snow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volleybal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volleyba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game in which two teams use their hands to hit a ball over a ne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activit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activitei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thing that you do for enjoyment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onversatio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gesprek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talk between two or more people, usually an informal one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earl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vroeg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near the beginning of a period of time, process, etc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h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hat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dislike someone or something very much</w:t>
            </w:r>
          </w:p>
        </w:tc>
      </w:tr>
      <w:tr>
        <w:trPr>
          <w:trHeight w:val="63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rollerblad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olschaats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he activity of moving across the ground wearing boots with a single line of wheels on the bottom</w:t>
            </w:r>
          </w:p>
        </w:tc>
      </w:tr>
      <w:tr>
        <w:trPr>
          <w:trHeight w:val="31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occ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voetba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a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merican word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for football </w:t>
            </w:r>
            <w:r>
              <w:rPr>
                <w:rFonts w:cs="Arial"/>
                <w:i/>
                <w:sz w:val="20"/>
                <w:szCs w:val="20"/>
                <w:lang w:val="en-GB"/>
              </w:rPr>
              <w:t>–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a game in which two teams of eleven people kick a ball and try to score goals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agains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teg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competing with or opposing someone or something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athletic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atletiek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he sports which include running, jumping, and throwing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dan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dans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move your feet and body to the rhythm of music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easi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gemakkelijker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</w:rPr>
              <w:t>comparative of 'easy'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fac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fei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omething that you know is true, exists, or has happened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ki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kind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child or young person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lak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meer (water)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large area of water which has land all around it</w:t>
            </w:r>
          </w:p>
        </w:tc>
      </w:tr>
      <w:tr>
        <w:trPr>
          <w:trHeight w:val="42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orienteer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oriëntatieloop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sport in which you have to find your way to somewhere on foot as quickly as possible by using a map and a compass</w:t>
            </w:r>
          </w:p>
        </w:tc>
      </w:tr>
      <w:tr>
        <w:trPr>
          <w:trHeight w:val="3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row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oei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o move a boat or move someone in a boat through the water using oars (=poles with flat ends)</w:t>
            </w:r>
          </w:p>
        </w:tc>
      </w:tr>
      <w:tr>
        <w:trPr>
          <w:trHeight w:val="28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rowing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roei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he sport of moving a boat through the water using oars</w:t>
            </w:r>
          </w:p>
        </w:tc>
      </w:tr>
      <w:tr>
        <w:trPr>
          <w:trHeight w:val="31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col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koud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having a low temperature</w:t>
            </w:r>
          </w:p>
        </w:tc>
      </w:tr>
      <w:tr>
        <w:trPr>
          <w:trHeight w:val="65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*compass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kompas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piece of equipment which shows you which direction you are going in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even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zelfs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used to emphasize something that is surprising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fas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ne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moving, happening, or doing something quickly</w:t>
            </w:r>
          </w:p>
        </w:tc>
      </w:tr>
      <w:tr>
        <w:trPr>
          <w:trHeight w:val="35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hall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hal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 large indoor area used for playing sport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plac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plek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GB"/>
              </w:rPr>
              <w:t>There's a place I'd like to take you to.</w:t>
            </w:r>
          </w:p>
        </w:tc>
      </w:tr>
      <w:tr>
        <w:trPr>
          <w:trHeight w:val="35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suppor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steunen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What team do you support?</w:t>
            </w:r>
          </w:p>
        </w:tc>
      </w:tr>
      <w:tr>
        <w:trPr>
          <w:trHeight w:val="25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bCs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  <w:lang w:eastAsia="nl-NL"/>
              </w:rPr>
              <w:t>we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szCs w:val="20"/>
                <w:lang w:eastAsia="nl-NL"/>
              </w:rPr>
              <w:t>nat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We got soaking wet in the rain.</w:t>
            </w:r>
          </w:p>
        </w:tc>
      </w:tr>
      <w:tr>
        <w:trPr>
          <w:trHeight w:val="347" w:hRule="atLeast"/>
        </w:trPr>
        <w:tc>
          <w:tcPr>
            <w:tcW w:w="10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8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0"/>
                <w:lang w:eastAsia="nl-NL"/>
              </w:rPr>
              <w:t>Expressions unit 9</w:t>
            </w:r>
          </w:p>
        </w:tc>
      </w:tr>
      <w:tr>
        <w:trPr>
          <w:trHeight w:val="420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0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0"/>
                <w:lang w:eastAsia="nl-NL"/>
              </w:rPr>
              <w:t>English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0"/>
                <w:lang w:val="en-GB" w:eastAsia="nl-NL"/>
              </w:rPr>
              <w:t>Dutch</w:t>
            </w:r>
          </w:p>
        </w:tc>
      </w:tr>
      <w:tr>
        <w:trPr>
          <w:trHeight w:val="270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Can you driv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28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Can you play the violin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Can you ride a bik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Can you snowboar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When I finish my homework, can I watch TV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 xml:space="preserve">She can play the piano very well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Yes we can!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can't see him. Is he her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He can't communicate with his paren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cycle to school every da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take part in a lot of different sport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play volleybal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My grandma is in a wheelchair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We lay on the beach most of the da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Do you want to play a game of soccer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What team do you suppor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do gymnastics at school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 xml:space="preserve">Michael Jordan is the most famous basketball player in history;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t takes Usain Bolt less than ten seconds to run 100 metres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t's too cold to go out to pla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I do a lot of cycling in my spare tim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  <w:tr>
        <w:trPr>
          <w:trHeight w:val="345" w:hRule="atLeast"/>
        </w:trPr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jstaline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  <w:t>Which is your favourite sporting event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0"/>
                <w:lang w:val="en-GB" w:eastAsia="nl-NL"/>
              </w:rPr>
            </w:pPr>
            <w:r>
              <w:rPr>
                <w:rFonts w:eastAsia="Times New Roman" w:cs="Arial" w:ascii="Arial" w:hAnsi="Arial"/>
                <w:szCs w:val="20"/>
                <w:lang w:val="en-GB" w:eastAsia="nl-NL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/>
      </w:rPr>
    </w:pPr>
    <w:r>
      <w:rPr>
        <w:lang w:val="en-GB"/>
      </w:rPr>
      <w:t>Words unit 9. Words with an asterisk (*) you only need to study from English to Dut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7:00Z</dcterms:created>
  <dc:creator>Gebruiker</dc:creator>
  <dc:description/>
  <dc:language>en-US</dc:language>
  <cp:lastModifiedBy>lbd</cp:lastModifiedBy>
  <dcterms:modified xsi:type="dcterms:W3CDTF">2014-04-10T09:47:00Z</dcterms:modified>
  <cp:revision>2</cp:revision>
  <dc:subject/>
  <dc:title/>
</cp:coreProperties>
</file>