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579653636"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1981741635"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980430642"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1491737153"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885359987"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535705191"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937172117"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