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0934428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960591230"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331763068"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925169617"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43429772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503032547"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259131498"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