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2067820915"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1258474855"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516963181"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102359664"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65637933"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709442905"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1875876960"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