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219109090"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197808256"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897271568"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732145305"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2119529676"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181014111"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405516346"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