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16644850"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751924924"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1779581921"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828411448"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026382592"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307533220"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780641034"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