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302621724"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536097464"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660856815"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94210801"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36252401"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233635451"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772649251"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