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373629403"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933522540"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706756039"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347930020"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1135454718"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761292383"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247920780"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