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204077346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727528154"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57168386"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2041482210"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713088844"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74820657"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868840003"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