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2403981"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729673037"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296889829"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251557436"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689100938"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1674989517"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1357834719"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