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713451739"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957212419"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408392256"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28260465"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07518572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958931756"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75404016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