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493545252"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484645307"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319103537"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150596692"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1966127115"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481361290"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446127313"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