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47649988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051001259"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940500442"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888016841"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065747474"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44982389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839978678"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