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89042410"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2049010071"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1463077962"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325971592"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1546758699"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613474288"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903501381"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