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469361810"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8607502"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663261557"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439700045"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1099961427"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736972850"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625833859"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