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nl-NL"/>
        </w:rPr>
        <w:t>Werkblad bij de maanfase simulator)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 xml:space="preserve">Teken de schaduw op de maan en de aarde in de onderstaande tekening.  Schets daarna hoe de maan verlicht is, in de tekening ernaast. Benoem ook de fase.  </w:t>
      </w:r>
    </w:p>
    <w:p>
      <w:pPr>
        <w:pStyle w:val="Normal"/>
        <w:rPr>
          <w:b/>
          <w:b/>
          <w:lang w:val="nl-NL" w:eastAsia="en-US"/>
        </w:rPr>
      </w:pPr>
      <w:r>
        <w:rPr>
          <w:b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0</wp:posOffset>
                </wp:positionH>
                <wp:positionV relativeFrom="paragraph">
                  <wp:posOffset>28575</wp:posOffset>
                </wp:positionV>
                <wp:extent cx="2565400" cy="25990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5360" cy="2599200"/>
                          <a:chOff x="0" y="0"/>
                          <a:chExt cx="2565360" cy="259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564640" cy="25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76120"/>
                            <a:ext cx="1961640" cy="196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40" y="0"/>
                            <a:ext cx="153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an aan de hem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4360"/>
                            <a:ext cx="25646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am vd fase: 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2.25pt;width:202pt;height:204.65pt" coordorigin="5460,45" coordsize="4040,4093">
                <v:rect id="shape_0" stroked="f" o:allowincell="f" style="position:absolute;left:5461;top:45;width:4038;height:409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820;top:480;width:3088;height:308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34;top:45;width:241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an aan de hem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0;top:3674;width:4038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am vd fase: 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0590</wp:posOffset>
                </wp:positionH>
                <wp:positionV relativeFrom="paragraph">
                  <wp:posOffset>34290</wp:posOffset>
                </wp:positionV>
                <wp:extent cx="206692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on, aarde en maan stels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75pt;mso-wrap-distance-left:9.05pt;mso-wrap-distance-right:9.05pt;mso-wrap-distance-top:0pt;mso-wrap-distance-bottom:0pt;margin-top:2.7pt;mso-position-vertical-relative:text;margin-left: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on, aarde en maan stel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nl-NL" w:eastAsia="en-US"/>
        </w:rPr>
      </w:pPr>
      <w:r>
        <w:rPr>
          <w:b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106680</wp:posOffset>
                </wp:positionV>
                <wp:extent cx="2581275" cy="24098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2409840"/>
                          <a:chOff x="0" y="0"/>
                          <a:chExt cx="2581200" cy="2409840"/>
                        </a:xfrm>
                      </wpg:grpSpPr>
                      <wps:wsp>
                        <wps:cNvSpPr/>
                        <wps:spPr>
                          <a:xfrm>
                            <a:off x="1123920" y="1012680"/>
                            <a:ext cx="353520" cy="32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5160" y="851040"/>
                            <a:ext cx="6350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ar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81200" cy="2409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219240"/>
                            <a:ext cx="20016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280" y="256680"/>
                            <a:ext cx="638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8.4pt;width:203.25pt;height:189.75pt" coordorigin="960,168" coordsize="4065,3795">
                <v:oval id="shape_0" fillcolor="white" stroked="t" o:allowincell="f" style="position:absolute;left:2730;top:1763;width:556;height:5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905;top:1508;width:99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ar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60;top:168;width:4064;height:379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4185;top:513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524;top:572;width:10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nl-NL" w:eastAsia="en-US"/>
        </w:rPr>
      </w:pPr>
      <w:r>
        <w:rPr>
          <w:b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45720</wp:posOffset>
                </wp:positionV>
                <wp:extent cx="457835" cy="196215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962000"/>
                          <a:chOff x="0" y="0"/>
                          <a:chExt cx="457920" cy="1962000"/>
                        </a:xfrm>
                      </wpg:grpSpPr>
                      <wpg:grpSp>
                        <wpg:cNvGrpSpPr/>
                        <wpg:grpSpPr>
                          <a:xfrm>
                            <a:off x="85680" y="0"/>
                            <a:ext cx="304920" cy="19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688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824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412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100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512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204480" y="213840"/>
                            <a:ext cx="8672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onlich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pt;margin-top:3.6pt;width:68.3pt;height:154.45pt" coordorigin="-314,72" coordsize="1366,3089">
                <v:group id="shape_0" style="position:absolute;left:144;top:72;width:479;height:3089">
                  <v:line id="shape_0" from="144,72" to="623,7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,587" to="623,58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,2132" to="623,213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,1102" to="623,110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,1617" to="623,161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,2647" to="623,264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,3162" to="623,316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313;top:409;width:1365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onlic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0</wp:posOffset>
                </wp:positionH>
                <wp:positionV relativeFrom="paragraph">
                  <wp:posOffset>208280</wp:posOffset>
                </wp:positionV>
                <wp:extent cx="2565400" cy="237998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5360" cy="2379960"/>
                          <a:chOff x="0" y="0"/>
                          <a:chExt cx="2565360" cy="2379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564640" cy="237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7520"/>
                            <a:ext cx="1961640" cy="196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85480"/>
                            <a:ext cx="25646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am vd fase: 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16.4pt;width:202pt;height:187.4pt" coordorigin="5340,328" coordsize="4040,3748">
                <v:rect id="shape_0" stroked="f" o:allowincell="f" style="position:absolute;left:5341;top:328;width:4038;height:374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700;top:403;width:3088;height:308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5340;top:3612;width:4038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am vd fase: 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</wp:posOffset>
                </wp:positionH>
                <wp:positionV relativeFrom="paragraph">
                  <wp:posOffset>246380</wp:posOffset>
                </wp:positionV>
                <wp:extent cx="2581275" cy="25012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2501280"/>
                          <a:chOff x="0" y="0"/>
                          <a:chExt cx="2581200" cy="2501280"/>
                        </a:xfrm>
                      </wpg:grpSpPr>
                      <wps:wsp>
                        <wps:cNvSpPr/>
                        <wps:spPr>
                          <a:xfrm>
                            <a:off x="1123920" y="1047240"/>
                            <a:ext cx="353520" cy="32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5160" y="885240"/>
                            <a:ext cx="6350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ar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81200" cy="2409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301120"/>
                            <a:ext cx="20016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6600" y="2062440"/>
                            <a:ext cx="638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19.4pt;width:203.25pt;height:196.95pt" coordorigin="765,388" coordsize="4065,3939">
                <v:oval id="shape_0" fillcolor="white" stroked="t" o:allowincell="f" style="position:absolute;left:2535;top:2037;width:556;height:5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10;top:1782;width:99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ar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65;top:388;width:4064;height:379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2655;top:4012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429;top:3636;width:10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nl-NL" w:eastAsia="en-US"/>
        </w:rPr>
        <w:t>Teken hoe je de maan verlicht ziet in deze situatie en benoem de fase.</w: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110</wp:posOffset>
                </wp:positionH>
                <wp:positionV relativeFrom="paragraph">
                  <wp:posOffset>166370</wp:posOffset>
                </wp:positionV>
                <wp:extent cx="457835" cy="196215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962000"/>
                          <a:chOff x="0" y="0"/>
                          <a:chExt cx="457920" cy="1962000"/>
                        </a:xfrm>
                      </wpg:grpSpPr>
                      <wpg:grpSp>
                        <wpg:cNvGrpSpPr/>
                        <wpg:grpSpPr>
                          <a:xfrm>
                            <a:off x="85680" y="0"/>
                            <a:ext cx="304920" cy="19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688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824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412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100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512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204480" y="213840"/>
                            <a:ext cx="8672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onlich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13.1pt;width:68.3pt;height:154.4pt" coordorigin="-509,262" coordsize="1366,3088">
                <v:group id="shape_0" style="position:absolute;left:-51;top:262;width:479;height:3088">
                  <v:line id="shape_0" from="-51,262" to="428,26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51,777" to="428,77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51,2322" to="428,232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51,1292" to="428,129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51,1807" to="428,180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51,2837" to="428,283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51,3352" to="428,335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508;top:599;width:1365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onlic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253365</wp:posOffset>
                </wp:positionV>
                <wp:extent cx="2581275" cy="24098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2409840"/>
                          <a:chOff x="0" y="0"/>
                          <a:chExt cx="2581200" cy="2409840"/>
                        </a:xfrm>
                      </wpg:grpSpPr>
                      <wps:wsp>
                        <wps:cNvSpPr/>
                        <wps:spPr>
                          <a:xfrm>
                            <a:off x="1133640" y="1009080"/>
                            <a:ext cx="353520" cy="32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5640" y="789840"/>
                            <a:ext cx="6350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ar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81200" cy="2409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19.95pt;width:203.25pt;height:189.75pt" coordorigin="705,399" coordsize="4065,3795">
                <v:oval id="shape_0" fillcolor="white" stroked="t" o:allowincell="f" style="position:absolute;left:2491;top:1988;width:556;height:5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320;top:1643;width:99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ar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05;top:399;width:4064;height:379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186690</wp:posOffset>
                </wp:positionV>
                <wp:extent cx="2565400" cy="23799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5360" cy="2379960"/>
                          <a:chOff x="0" y="0"/>
                          <a:chExt cx="2565360" cy="2379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2564640" cy="237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7520"/>
                            <a:ext cx="1961640" cy="196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85480"/>
                            <a:ext cx="25646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am vd fase: 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14.7pt;width:202.05pt;height:187.4pt" coordorigin="5520,294" coordsize="4041,3748">
                <v:rect id="shape_0" stroked="f" o:allowincell="f" style="position:absolute;left:5521;top:294;width:4038;height:374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880;top:369;width:3088;height:308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5520;top:3578;width:4038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am vd fase: 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nl-NL" w:eastAsia="en-US"/>
        </w:rPr>
        <w:t>Geef nu in beide tekeningen de nieuwe stand en fase van de maan als het drie dagen later is.</w:t>
      </w:r>
    </w:p>
    <w:p>
      <w:pPr>
        <w:pStyle w:val="Normal"/>
        <w:ind w:left="360" w:hanging="0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635</wp:posOffset>
                </wp:positionH>
                <wp:positionV relativeFrom="paragraph">
                  <wp:posOffset>42545</wp:posOffset>
                </wp:positionV>
                <wp:extent cx="457835" cy="196215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962000"/>
                          <a:chOff x="0" y="0"/>
                          <a:chExt cx="457920" cy="1962000"/>
                        </a:xfrm>
                      </wpg:grpSpPr>
                      <wpg:grpSp>
                        <wpg:cNvGrpSpPr/>
                        <wpg:grpSpPr>
                          <a:xfrm>
                            <a:off x="85680" y="0"/>
                            <a:ext cx="304920" cy="19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688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824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412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100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512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204480" y="213840"/>
                            <a:ext cx="8672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onlich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15pt;margin-top:3.35pt;width:68.3pt;height:154.4pt" coordorigin="-523,67" coordsize="1366,3088">
                <v:group id="shape_0" style="position:absolute;left:-66;top:67;width:479;height:3088">
                  <v:line id="shape_0" from="-66,67" to="413,6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66,582" to="413,58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66,2127" to="413,212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66,1097" to="413,109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66,1612" to="413,161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66,2642" to="413,264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66,3157" to="413,315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523;top:404;width:1365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onlic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Teken de plaats van de zon en de maan in de rechtertekening. Leg uit.</w: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109220</wp:posOffset>
                </wp:positionV>
                <wp:extent cx="2581275" cy="25203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2520360"/>
                          <a:chOff x="0" y="0"/>
                          <a:chExt cx="2581200" cy="2520360"/>
                        </a:xfrm>
                      </wpg:grpSpPr>
                      <wps:wsp>
                        <wps:cNvSpPr/>
                        <wps:spPr>
                          <a:xfrm>
                            <a:off x="1123920" y="1056600"/>
                            <a:ext cx="353520" cy="32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5160" y="894600"/>
                            <a:ext cx="6350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ar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81200" cy="2409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2320200"/>
                            <a:ext cx="20016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6600" y="2119680"/>
                            <a:ext cx="638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6040" y="1141560"/>
                            <a:ext cx="243360" cy="138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160" y="26640"/>
                              <a:ext cx="954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72000"/>
                              <a:ext cx="133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" y="0"/>
                              <a:ext cx="432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72720"/>
                              <a:ext cx="2844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38160"/>
                              <a:ext cx="572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77040"/>
                              <a:ext cx="57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8.6pt;width:203.25pt;height:198.45pt" coordorigin="885,172" coordsize="4065,3969">
                <v:oval id="shape_0" fillcolor="white" stroked="t" o:allowincell="f" style="position:absolute;left:2655;top:1836;width:556;height:5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30;top:1581;width:99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ar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85;top:172;width:4064;height:379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0;top:3826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549;top:3510;width:10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93;top:1970;width:386;height:218">
                  <v:oval id="shape_0" fillcolor="black" stroked="t" o:allowincell="f" style="position:absolute;left:2293;top:2011;width:149;height:142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409,2083" to="2618,20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24,1970" to="2491,20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8,2084" to="2482,21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9,2030" to="2678,20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9,2091" to="2678,2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43275</wp:posOffset>
            </wp:positionH>
            <wp:positionV relativeFrom="paragraph">
              <wp:posOffset>13335</wp:posOffset>
            </wp:positionV>
            <wp:extent cx="3181350" cy="214312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38100</wp:posOffset>
                </wp:positionV>
                <wp:extent cx="457835" cy="196215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962000"/>
                          <a:chOff x="0" y="0"/>
                          <a:chExt cx="457920" cy="1962000"/>
                        </a:xfrm>
                      </wpg:grpSpPr>
                      <wpg:grpSp>
                        <wpg:cNvGrpSpPr/>
                        <wpg:grpSpPr>
                          <a:xfrm>
                            <a:off x="85680" y="0"/>
                            <a:ext cx="304920" cy="19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688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824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412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100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512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204480" y="213840"/>
                            <a:ext cx="8672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onlich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3pt;width:68.3pt;height:154.45pt" coordorigin="-539,60" coordsize="1366,3089">
                <v:group id="shape_0" style="position:absolute;left:-81;top:60;width:479;height:3089">
                  <v:line id="shape_0" from="-81,60" to="398,6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81,575" to="398,57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81,2120" to="398,212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81,1090" to="398,109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81,1605" to="398,160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81,2635" to="398,263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81,3150" to="398,315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538;top:397;width:1365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onlic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 xml:space="preserve">5.  </w:t>
      </w:r>
      <w:r>
        <w:rPr>
          <w:lang w:val="nl-NL"/>
        </w:rPr>
        <w:t xml:space="preserve">Teken nu de plaats van de maan en de zon in beide tekening als het 6 uur later is dan in onderdeel 4. Geef uitleg  </w: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2450</wp:posOffset>
                </wp:positionH>
                <wp:positionV relativeFrom="paragraph">
                  <wp:posOffset>69215</wp:posOffset>
                </wp:positionV>
                <wp:extent cx="2581275" cy="24098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2409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5pt;margin-top:5.45pt;width:203.2pt;height:189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43275</wp:posOffset>
            </wp:positionH>
            <wp:positionV relativeFrom="paragraph">
              <wp:posOffset>110490</wp:posOffset>
            </wp:positionV>
            <wp:extent cx="3181350" cy="214312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9535</wp:posOffset>
                </wp:positionH>
                <wp:positionV relativeFrom="paragraph">
                  <wp:posOffset>160020</wp:posOffset>
                </wp:positionV>
                <wp:extent cx="457835" cy="196215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962000"/>
                          <a:chOff x="0" y="0"/>
                          <a:chExt cx="457920" cy="1962000"/>
                        </a:xfrm>
                      </wpg:grpSpPr>
                      <wpg:grpSp>
                        <wpg:cNvGrpSpPr/>
                        <wpg:grpSpPr>
                          <a:xfrm>
                            <a:off x="85680" y="0"/>
                            <a:ext cx="304920" cy="19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688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824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412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100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512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204480" y="213840"/>
                            <a:ext cx="8672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onlich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12.6pt;width:68.3pt;height:154.45pt" coordorigin="-464,252" coordsize="1366,3089">
                <v:group id="shape_0" style="position:absolute;left:-6;top:252;width:479;height:3089">
                  <v:line id="shape_0" from="-6,252" to="473,25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6,767" to="473,76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6,2313" to="473,231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6,1282" to="473,128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6,1797" to="473,179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6,2827" to="473,282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6,3342" to="473,334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463;top:589;width:1365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onlic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8475</wp:posOffset>
                </wp:positionH>
                <wp:positionV relativeFrom="paragraph">
                  <wp:posOffset>60325</wp:posOffset>
                </wp:positionV>
                <wp:extent cx="635000" cy="23050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ar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8.15pt;mso-wrap-distance-left:9.05pt;mso-wrap-distance-right:9.05pt;mso-wrap-distance-top:0pt;mso-wrap-distance-bottom:0pt;margin-top:4.75pt;mso-position-vertical-relative:text;margin-left:1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ar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0</wp:posOffset>
                </wp:positionH>
                <wp:positionV relativeFrom="paragraph">
                  <wp:posOffset>46355</wp:posOffset>
                </wp:positionV>
                <wp:extent cx="353695" cy="32893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2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3.65pt;width:27.8pt;height:2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 xml:space="preserve">6.  </w:t>
      </w:r>
      <w:r>
        <w:rPr>
          <w:lang w:val="nl-NL"/>
        </w:rPr>
        <w:t xml:space="preserve">Geef een schatting van de hoek tussen de maan en de zon in onderdeel 5. 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Hoek = _________________________</w:t>
      </w:r>
    </w:p>
    <w:sectPr>
      <w:type w:val="nextPage"/>
      <w:pgSz w:w="12240" w:h="15840"/>
      <w:pgMar w:left="1296" w:right="1296" w:gutter="0" w:header="0" w:top="851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40:00Z</dcterms:created>
  <dc:creator>Kevin Lee</dc:creator>
  <dc:description/>
  <dc:language>en-US</dc:language>
  <cp:lastModifiedBy>Rianne</cp:lastModifiedBy>
  <cp:lastPrinted>2005-08-04T09:42:00Z</cp:lastPrinted>
  <dcterms:modified xsi:type="dcterms:W3CDTF">2013-08-30T07:40:00Z</dcterms:modified>
  <cp:revision>2</cp:revision>
  <dc:subject/>
  <dc:title>In-Class Worksheet</dc:title>
</cp:coreProperties>
</file>