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planning  e-klas Zonnestelsel en heel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itgaande van 15 contacturen en verder zelfwerkzaamheid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e</w:t>
            </w:r>
          </w:p>
          <w:p>
            <w:pPr>
              <w:pStyle w:val="Lijstaline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en algemene inleiding op het onderwerp.</w:t>
            </w:r>
          </w:p>
          <w:p>
            <w:pPr>
              <w:pStyle w:val="Lijstaline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itleg over de  werking van de Sakai  leeromgeving. </w:t>
            </w:r>
          </w:p>
          <w:p>
            <w:pPr>
              <w:pStyle w:val="Lijstalinea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euze tussen papieren lesmateriaal en de webversi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s daarna voor de knop ‘Inleiding’ in het bovenmenu van het lesmateriaa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ets  voorkennis:  de instaptoets (Inleiding Hoofdstuk 1)staat in het linker menu in Sakai bij opdrachten en toets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Hoofdstuk 1.</w:t>
            </w:r>
          </w:p>
          <w:p>
            <w:pPr>
              <w:pStyle w:val="Lijstalinea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Lijstalinea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1, 2, 3 en 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1.1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Lijstalinea"/>
              <w:numPr>
                <w:ilvl w:val="0"/>
                <w:numId w:val="3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 5 t/m 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2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1.1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10  t/m 2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1.2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Lijstalinea"/>
              <w:numPr>
                <w:ilvl w:val="0"/>
                <w:numId w:val="3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11  t/m 24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1.2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25  t/m 2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1.3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26  t/m 3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1.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32  t/m 3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1.4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Lijstalinea"/>
              <w:numPr>
                <w:ilvl w:val="0"/>
                <w:numId w:val="3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38  t/m 45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1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naar keuze doc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fdstuk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2.1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61  t/m 65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2.1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66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2.2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67 t/m 69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2.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naar keuze docent, eventueel practicum en/of groepsopdrach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opsomteken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opsomteken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opsomteken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6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fdstuk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3.1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82  t/m 89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3.1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90  t/m 9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3.2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93  t/m 9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3.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naar keuze docent, eventueel practicum en/of groepsopdrach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fdstuk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4.1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114  t/m 12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opsomteken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opsomteken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9</w:t>
            </w:r>
          </w:p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4.1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121  t/m 12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10</w:t>
            </w:r>
          </w:p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4.2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130  t/m 13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4.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webopgaven naar keuze docent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11</w:t>
            </w:r>
          </w:p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fdstuk 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5.1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156  t/m 161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12</w:t>
            </w:r>
          </w:p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5.2</w:t>
            </w:r>
          </w:p>
          <w:p>
            <w:pPr>
              <w:pStyle w:val="Lijstalinea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zen: leerstof uit boekje of webversi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162  t/m 169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13</w:t>
            </w:r>
          </w:p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5.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n:  webopgaven naar keuze docent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ling en keuze  praktische opdrachten en/of computersimulatie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14</w:t>
            </w:r>
          </w:p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en aan de praktische opdrachten en/of computersimulaties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jstalinea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15</w:t>
            </w:r>
          </w:p>
          <w:p>
            <w:pPr>
              <w:pStyle w:val="Lijstalinea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ets Zonnestelsel enHeelal.</w:t>
            </w:r>
          </w:p>
        </w:tc>
      </w:tr>
    </w:tbl>
    <w:p>
      <w:pPr>
        <w:pStyle w:val="Lijstaline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jstalinea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Lijstopsomteken">
    <w:name w:val="Lijst opsom.teken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49:00Z</dcterms:created>
  <dc:creator>rob</dc:creator>
  <dc:description/>
  <cp:keywords/>
  <dc:language>en-US</dc:language>
  <cp:lastModifiedBy>rob</cp:lastModifiedBy>
  <dcterms:modified xsi:type="dcterms:W3CDTF">2010-02-19T15:46:00Z</dcterms:modified>
  <cp:revision>9</cp:revision>
  <dc:subject/>
  <dc:title/>
</cp:coreProperties>
</file>