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374753093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183632294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296287049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1927993839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1558161808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