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291962497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771238578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026927380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