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311222531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269051837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481530704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