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13194462"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525671341"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651567076"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