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471354387"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86493143"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63031677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