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83327046"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67698117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1049885426"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