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33975908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46228283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73751669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