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2087755176"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2027361771"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754676067"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