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537640774"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624082757"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808182367"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227140207"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448034676"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074700735"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528269921"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414882457"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966962002"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849179752"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391786864"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511591443"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799160093"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