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1543717308"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2028371942"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623363659"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72427103"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522998035"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073619988"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424862441"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467446261"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645611455"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795232468"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223192561"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68539848"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009408750"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