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2101543317"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812852565"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480045265"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589318145"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255332242"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106564143"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276674990"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809175815"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2009174478"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421054714"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768443117"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1650913302"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2083918104"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