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424728433"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933398278"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083360898"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639365495"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360898502"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991470260"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535699325"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781546298"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568319580"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617033018"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559715427"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3598337"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558436512"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