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753959494"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957832816"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151509689"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