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298053049"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749160122"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012153067"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