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096405262"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965448406"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690598274"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