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285887374"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235800448"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2108700216"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