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566907194"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024405087"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921119626"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