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552629940"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068769662"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029600622"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