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378390957"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625948631"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617510848"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