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595537508"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476400880"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8462915"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