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920296842"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648607841"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410997552"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