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78563048"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80022045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455312787"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