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30655439"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866463244"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72520724"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