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38721215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99300065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546705592"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