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119556797"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85624743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706834435"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