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120186048"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8802895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79668305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