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76669276"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85953376"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905419739"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