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00121619"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904076344"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03674401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