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61917202"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801424321"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62368501"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