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23495941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785419025"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19386150"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