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585865421"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754702364"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730912803"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