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666568305"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1894909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786112834"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