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193753948"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399536326"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109293422"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