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905293035"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789284938"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93936974"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