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781718436"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712788881"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217593570"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