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289576429"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801873643"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2052843569"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