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712919734"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239372128"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696934558"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