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613560323"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799783637"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658331186"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