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15645000"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419367587"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361225469"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