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520002237"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250755733"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471242228"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