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976376477"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2050525690"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254906508"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