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02450228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05891624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514167634"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