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611328174"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733750392"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40660001"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