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366481849"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893678091"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205508467"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