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2455998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63608740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4393645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