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161676014"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493282145"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810145386"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