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106898737"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59633022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020477980"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59029162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74984536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525591498"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383232703"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21258591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88440788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623250940"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755731174"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696934172"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107774245"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