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818399288"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42004154"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365623119"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790935987"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944322338"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776896448"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220854839"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173920397"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84625961"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847190204"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469528101"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810700644"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411175971"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